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Дружби Народів, 3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«28» липня 2017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 400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Про зупинення дії рішень виконавчого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комітету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раховуючи те, що окремі рішення виконавчого комітету Сєвєродонецької міської ради суперечать та не узгоджуються з вимогами Конституції України, Закону України «Про місцеве самоврядування в Україні» та інших нормативно-правових актів України, прийняті без належного правового обґрунтування, керуючись пунктом 20 частини 4 статті 42, частиною 7 статті 59 Закону України «Про місцеве самоврядування в Україн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425 від 12.07.2017 року «Про розгляд проекту рішення міської ради «Про внесення змін до міського бюджету на 2017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427 від 19.07.2017 року «Про затвердження складу Координаційної ради з питань впровадження громадського бюджету в м.Сєвєродонець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Організаційному відділу Сєвєродонецької міської ради підготувати питання зазначене у пунктах 1-2 цього розпорядження на розгляд чергової сесії Сєвєродонецької міської ради з врахуванням вимог передбачених ч.3 ст.15 Закону України «Про доступ до публічної інформації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залишаю за собою.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 xml:space="preserve">         В.В. Казаков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начальника відділу з юридичних та</w:t>
      </w:r>
    </w:p>
    <w:p>
      <w:pPr>
        <w:pStyle w:val="Normal"/>
        <w:jc w:val="both"/>
        <w:rPr/>
      </w:pPr>
      <w:r>
        <w:rPr>
          <w:lang w:val="uk-UA"/>
        </w:rPr>
        <w:t xml:space="preserve">правових питань                                                                              </w:t>
        <w:tab/>
        <w:t xml:space="preserve">          П.О.Дубіна</w:t>
      </w:r>
    </w:p>
    <w:p>
      <w:pPr>
        <w:pStyle w:val="Heading"/>
        <w:tabs>
          <w:tab w:val="clear" w:pos="708"/>
          <w:tab w:val="left" w:pos="6120" w:leader="none"/>
        </w:tabs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34:00Z</dcterms:created>
  <dc:creator>userBin1256</dc:creator>
  <dc:description/>
  <dc:language>en-US</dc:language>
  <cp:lastModifiedBy>userZdj933</cp:lastModifiedBy>
  <cp:lastPrinted>2017-07-28T13:38:00Z</cp:lastPrinted>
  <dcterms:modified xsi:type="dcterms:W3CDTF">2017-07-28T12:34:00Z</dcterms:modified>
  <cp:revision>2</cp:revision>
  <dc:subject/>
  <dc:title>СЄВЄРОДОНЕЦЬКА МІСЬКА РАДА</dc:title>
</cp:coreProperties>
</file>