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СЄВЄРОДОНЕЦЬКА МІСЬКА РАД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12"/>
        <w:jc w:val="center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МІСЬКОГО ГОЛОВИ</w:t>
      </w:r>
    </w:p>
    <w:p>
      <w:pPr>
        <w:pStyle w:val="Normal"/>
        <w:suppressAutoHyphens w:val="true"/>
        <w:spacing w:lineRule="auto" w:line="240" w:before="0" w:after="0"/>
        <w:ind w:firstLine="12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Луганська обл., м. Сєвєродонецьк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бульвар Дружби Народів, 32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« 21 »  серпня  2017 року  № 432  </w:t>
      </w:r>
    </w:p>
    <w:p>
      <w:pPr>
        <w:pStyle w:val="Normal"/>
        <w:suppressAutoHyphens w:val="true"/>
        <w:spacing w:lineRule="auto" w:line="240" w:before="0" w:after="0"/>
        <w:ind w:firstLine="12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ab/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штатного розпису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праці та соціального захисту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селення Сєвєродонецької мі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tabs>
          <w:tab w:val="left" w:pos="540" w:leader="none"/>
          <w:tab w:val="left" w:pos="3420" w:leader="none"/>
        </w:tabs>
        <w:ind w:right="-5" w:firstLine="709"/>
        <w:rPr/>
      </w:pPr>
      <w:r>
        <w:rPr/>
        <w:t xml:space="preserve">Керуючись ст. 42, 59 Закону України «Про місцеве самоврядування в Україні», Положенням про Управління праці та соціального захисту населення Сєвєродонецької міської ради, затвердженим рішенням </w:t>
      </w:r>
      <w:r>
        <w:rPr>
          <w:bCs/>
        </w:rPr>
        <w:t xml:space="preserve">27–ої сесії Сєвєродонецької міської ради </w:t>
      </w:r>
      <w:r>
        <w:rPr>
          <w:bCs/>
          <w:lang w:val="en-US"/>
        </w:rPr>
        <w:t>VII</w:t>
      </w:r>
      <w:r>
        <w:rPr>
          <w:bCs/>
        </w:rPr>
        <w:t xml:space="preserve"> скликання від </w:t>
      </w:r>
      <w:r>
        <w:rPr/>
        <w:t>07.04.2017р. № 1266 та враховуючи службову записку начальника УПтаСЗН міської ради Василенко Н.В. від 11.08.2017 р. № 6779/01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2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uk-UA"/>
        </w:rPr>
      </w:r>
    </w:p>
    <w:p>
      <w:pPr>
        <w:pStyle w:val="Normal"/>
        <w:shd w:fill="FFFFFF" w:val="clear"/>
        <w:spacing w:before="0" w:after="0"/>
        <w:ind w:hanging="0"/>
        <w:rPr>
          <w:rFonts w:ascii="Times New Roman" w:hAnsi="Times New Roman" w:cs="Times New Roman"/>
          <w:b/>
          <w:b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>ЗОБОВ’ЯЗУЮ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-2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1. Внести зміни до штатного розпису Управління праці та соціального захисту населення (далі УПтаСЗН) </w:t>
      </w:r>
      <w:r>
        <w:rPr>
          <w:rFonts w:cs="Times New Roman" w:ascii="Times New Roman" w:hAnsi="Times New Roman"/>
          <w:sz w:val="24"/>
          <w:szCs w:val="24"/>
          <w:lang w:val="uk-UA"/>
        </w:rPr>
        <w:t>Сєвєродонецької  міської ради з 01.09.2017 р.: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uk-UA" w:eastAsia="ar-SA"/>
        </w:rPr>
        <w:t>1.1. Ввести до штатного розпису відділу кадрової та організаційно-правової роботи УПтаСЗН 1 (одну) посаду провідного спеціаліста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uk-UA" w:eastAsia="ar-SA"/>
        </w:rPr>
        <w:t>1.2. Виключити зі штатного розпису відділу кадрової та організаційно-правової роботи УПтаСЗН 1 (одну) посаду спеціаліста 1 категорії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uk-UA" w:eastAsia="ar-SA"/>
        </w:rPr>
        <w:t>1.3. Ввести до штатного розпису відділу з прийому заяв та документів УПтаСЗН        1 (одну) посаду головного спеціаліста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uk-UA" w:eastAsia="ar-SA"/>
        </w:rPr>
        <w:t>1.4. Виключити зі штатного розпису відділу з прийому заяв та документів УПтаСЗН   1 (одну) посаду провідного спеціаліста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uk-UA" w:eastAsia="ar-SA"/>
        </w:rPr>
        <w:t>1.5. Ввести до штатного розпису відділу опрацювання заяв та прийняття рішень УПтаСЗН 2 (дві) посади головного спеціаліста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uk-UA" w:eastAsia="ar-SA"/>
        </w:rPr>
        <w:t>1.6. Виключити зі штатного розпису відділу опрацювання заяв та прийняття рішень УПтаСЗН 1 (одну) посаду спеціаліста 1 категорії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uk-UA" w:eastAsia="ar-SA"/>
        </w:rPr>
        <w:t>1.7. Ввести до штатного розпису відділу бухобліку, звітності та виплат УПтаСЗН        1 (одну) посаду головного спеціаліста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uk-UA" w:eastAsia="ar-SA"/>
        </w:rPr>
        <w:t>1.8. Виключити зі штатного розпису відділу бухобліку, звітності та виплат УПтаСЗН        1 (одну) посаду провідного спеціаліста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uk-UA" w:eastAsia="ar-SA"/>
        </w:rPr>
        <w:t>1.9. Виключити зі штатного розпису відділу бухобліку, звітності та виплат УПтаСЗН        1 (одну) посаду спеціаліста 1 категорії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uk-UA" w:eastAsia="ar-SA"/>
        </w:rPr>
        <w:t>1.10. Виключити зі штатного розпису відділу з питань соціального захисту внутрішньо переміщених осіб УПтаСЗН 1 (одну) посаду головного спеціаліст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kern w:val="2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 w:eastAsia="ar-SA"/>
        </w:rPr>
        <w:t>1.11. Ввести до штатного розпису відділу з питань соціального захисту внутрішньо переміщених осіб УПтаСЗН 1 (одну) посаду спеціаліста 1 категорії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2"/>
          <w:kern w:val="2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pacing w:val="-2"/>
          <w:kern w:val="2"/>
          <w:sz w:val="24"/>
          <w:szCs w:val="24"/>
          <w:lang w:val="uk-UA" w:eastAsia="ar-S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uk-UA"/>
        </w:rPr>
        <w:t>Дане розпорядження підлягає оприлюдненню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3. Контроль за виконанням даного розпорядження покласти на в.о. першого заступника міського голови Зарецького С.В.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Міський голова</w:t>
        <w:tab/>
        <w:tab/>
        <w:tab/>
        <w:tab/>
        <w:tab/>
        <w:tab/>
        <w:tab/>
        <w:tab/>
        <w:t>В.В.Казаков</w:t>
        <w:tab/>
        <w:t xml:space="preserve"> 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Підготував: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Начальник  УПтаСЗН</w:t>
        <w:tab/>
        <w:tab/>
        <w:tab/>
        <w:tab/>
        <w:tab/>
        <w:tab/>
        <w:tab/>
        <w:tab/>
        <w:t>Н.В.Василенко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Узгоджено:</w:t>
      </w:r>
    </w:p>
    <w:p>
      <w:pPr>
        <w:pStyle w:val="Normal"/>
        <w:widowControl w:val="false"/>
        <w:suppressAutoHyphens w:val="true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В.о. першого заступника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міського голови </w:t>
        <w:tab/>
        <w:tab/>
        <w:tab/>
        <w:tab/>
        <w:tab/>
        <w:tab/>
        <w:tab/>
        <w:tab/>
        <w:t>С.В.Зарецький</w:t>
      </w:r>
    </w:p>
    <w:p>
      <w:pPr>
        <w:pStyle w:val="Normal"/>
        <w:widowControl w:val="false"/>
        <w:suppressAutoHyphens w:val="true"/>
        <w:spacing w:lineRule="auto" w:line="240" w:before="0" w:after="0"/>
        <w:ind w:hanging="0"/>
        <w:jc w:val="left"/>
        <w:rPr>
          <w:rFonts w:ascii="Times New Roman" w:hAnsi="Times New Roman" w:cs="Times New Roman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sz w:val="16"/>
          <w:szCs w:val="16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еруючий справами виконкому</w:t>
        <w:tab/>
        <w:tab/>
        <w:tab/>
        <w:tab/>
        <w:tab/>
        <w:tab/>
        <w:t>Ю.А.Журба</w:t>
        <w:tab/>
      </w:r>
    </w:p>
    <w:p>
      <w:pPr>
        <w:pStyle w:val="Normal"/>
        <w:suppressAutoHyphens w:val="true"/>
        <w:spacing w:lineRule="auto" w:line="240" w:before="0" w:after="0"/>
        <w:ind w:hanging="0"/>
        <w:jc w:val="left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ачальник відділу з юридичних 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та правових питань</w:t>
        <w:tab/>
        <w:tab/>
        <w:tab/>
        <w:tab/>
        <w:tab/>
        <w:tab/>
        <w:tab/>
        <w:tab/>
        <w:t>В.В.Рудь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3420" w:leader="none"/>
      </w:tabs>
      <w:spacing w:lineRule="auto" w:line="240" w:before="0" w:after="0"/>
      <w:ind w:right="6115" w:firstLine="709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31:00Z</dcterms:created>
  <dc:creator>PC5</dc:creator>
  <dc:description/>
  <cp:keywords/>
  <dc:language>en-US</dc:language>
  <cp:lastModifiedBy>ПК0388</cp:lastModifiedBy>
  <cp:lastPrinted>2017-07-06T15:43:00Z</cp:lastPrinted>
  <dcterms:modified xsi:type="dcterms:W3CDTF">2017-08-23T06:35:00Z</dcterms:modified>
  <cp:revision>54</cp:revision>
  <dc:subject/>
  <dc:title>CЄВЄРОДОНЕЦЬКА  МІСЬКА  РАДА</dc:title>
</cp:coreProperties>
</file>