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0» </w:t>
      </w:r>
      <w:r>
        <w:rPr>
          <w:sz w:val="24"/>
        </w:rPr>
        <w:t>верес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8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машинобудівн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 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ПрАТ “Сєвєродонецьке науково-виробниче об’єднання “Імпульс”  Журби О.А. від 18.09.2017 р. № 2206/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 ПрАТ “Сєвєродонецьке науково-виробниче об’єднання “ Імпульс ”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рикуненка Сергія Івановича, завідувача відділу загальносистемного та прикладного програмного забезпеч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ацеву Ларису Юріївну, старшого наукового співробітника відділу спеціалізованих систем контролю та керув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Бриль Костянтина Григоровича, інженера з АСУ ТП 1 категорії відділу автоматизованих систем керування технологічними процес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горєлова Андрія Миколайовича, провідного інженера – програміста випробувальної лаборатор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ерепенка Віталія Віталійовича, начальника технологічного бюро технічного відді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ябко Ірину Федорівну, начальника відділу капітального будівництва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сумлінну працю, високий професіоналізм, особистий внесок у розвиток машинобудівної галузі</w:t>
      </w:r>
      <w:r>
        <w:rPr>
          <w:rFonts w:eastAsia="Arial Unicode MS"/>
        </w:rPr>
        <w:t xml:space="preserve"> </w:t>
      </w:r>
      <w:r>
        <w:rPr/>
        <w:t>та з нагоди Дня машинобудівника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jc w:val="both"/>
        <w:rPr>
          <w:lang w:val="ru-RU"/>
        </w:rPr>
      </w:pPr>
      <w:r>
        <w:rPr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9:00Z</dcterms:created>
  <dc:creator>Миндрина Т.А.</dc:creator>
  <dc:description/>
  <cp:keywords/>
  <dc:language>en-US</dc:language>
  <cp:lastModifiedBy>userMdr1148</cp:lastModifiedBy>
  <cp:lastPrinted>2013-09-18T11:41:00Z</cp:lastPrinted>
  <dcterms:modified xsi:type="dcterms:W3CDTF">2017-09-22T12:45:00Z</dcterms:modified>
  <cp:revision>4</cp:revision>
  <dc:subject/>
  <dc:title> </dc:title>
</cp:coreProperties>
</file>