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« 04 » </w:t>
      </w:r>
      <w:r>
        <w:rPr>
          <w:sz w:val="24"/>
        </w:rPr>
        <w:t>жовтня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503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</w:r>
    </w:p>
    <w:p>
      <w:pPr>
        <w:pStyle w:val="Normal"/>
        <w:rPr/>
      </w:pPr>
      <w:r>
        <w:rPr/>
        <w:t>50-річчя СЗШ І-ІІІ ступенів № 13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листа директора СЗШ І-ІІІ ступенів № 13 Сороки Н.Р. від 22.09.2017 р. № 19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працівників середньої загальноосвітньої школи І-ІІІ ступенів № 13 міста Сєвєродонецька Луганської області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Бережну Тетяну Сергіївну, вчителя історії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озулю Тетяну Володимирівну, вчителя біології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теблюк Людмилу Олександрівну, заступника директора з навчально-виховної робот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охонько Світлану Валентинівну, лаборанта кабінету хімії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Шатрову Олену Іванівну, прибиральника службових приміщень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За багаторічну сумлінну працю, успіхи у справі навчання і виховання підростаючого покоління, зразкове виконання своїх обов’язків та з нагоди 50-річчя середньої загальноосвітньої школи І-ІІІ ступенів № 13 міста Сєвєродонецька Луганської області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С.В. Зарецький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05:00Z</dcterms:created>
  <dc:creator>Миндрина Т.А.</dc:creator>
  <dc:description/>
  <cp:keywords/>
  <dc:language>en-US</dc:language>
  <cp:lastModifiedBy>userMdr1148</cp:lastModifiedBy>
  <cp:lastPrinted>2017-08-28T08:45:00Z</cp:lastPrinted>
  <dcterms:modified xsi:type="dcterms:W3CDTF">2017-10-05T07:47:00Z</dcterms:modified>
  <cp:revision>6</cp:revision>
  <dc:subject/>
  <dc:title> </dc:title>
</cp:coreProperties>
</file>