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26  жовтня  2017 року  №  53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Про</w:t>
      </w:r>
      <w:r>
        <w:rPr>
          <w:bCs/>
          <w:sz w:val="24"/>
        </w:rPr>
        <w:t xml:space="preserve">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підприємства «Єдина аварійно-диспетчерська служба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м. Сєвєродонецька» Тарасову В.І. 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Тарасова В.І. директором комунального підприємства «Єдина аварійно-диспетчерська служба м. Сєвєродонецька»   від 13 жовтня 2017 року,  приймаючи до уваги Службову записку  заступника міського голови Яроша О.І.  від 13.10.2017 року за № 561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 директору комунального підприємства «Єдина аварійно-диспетчерська служба м. Сєвєродонецька» Тарасову Віктору Івановичу за рахунок коштів підприємства надбавку за інтенсивність праці та особливий характер роботи у розмірі          20 відсотків від посадового окладу на період дії Контракту (з 13.10.2017 року по       15.10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В.о. першого заступника 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ого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и</w:t>
      </w:r>
      <w:r>
        <w:rPr>
          <w:b/>
          <w:sz w:val="24"/>
        </w:rPr>
        <w:tab/>
        <w:tab/>
        <w:tab/>
        <w:tab/>
        <w:tab/>
      </w:r>
      <w:r>
        <w:rPr>
          <w:b/>
          <w:sz w:val="24"/>
          <w:lang w:val="uk-UA"/>
        </w:rPr>
        <w:t>С.В. Зарецький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23:00Z</dcterms:created>
  <dc:creator>Alexandre Katalov</dc:creator>
  <dc:description/>
  <cp:keywords/>
  <dc:language>en-US</dc:language>
  <cp:lastModifiedBy>User</cp:lastModifiedBy>
  <cp:lastPrinted>2017-10-23T16:57:00Z</cp:lastPrinted>
  <dcterms:modified xsi:type="dcterms:W3CDTF">2017-10-26T10:24:00Z</dcterms:modified>
  <cp:revision>4</cp:revision>
  <dc:subject/>
  <dc:title>Про призначення на посаду</dc:title>
</cp:coreProperties>
</file>