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31 » жовтня  2017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536</w:t>
        <w:tab/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атеста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осадових осіб виконавчих орган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у 2017 роц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ст.17 Закону України «Про службу в органах місцевого самоврядування», на підставі рішення виконавчого комітету Сєвєродонецької міської ради від 15.10.2013р. №830 «Про затвердження Положення про проведення атестації посадових осіб виконавчих органів Сєвєродонецької міської ради», з метою підвищення ефективності діяльності посадових осіб виконавчих органів Сєвєродонецької міської ради та відповідальності за доручену справу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 xml:space="preserve">1 Провести у грудні 2017р. – січні 2018р. атестацію посадових осіб виконавчих органів Сєвєродонецької міської ради. 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both"/>
        <w:rPr>
          <w:color w:val="000000"/>
          <w:szCs w:val="32"/>
          <w:lang w:val="en-US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2 Для організації та проведення цієї роботи затвердити комісію з проведення атестації посадових осіб виконавчих органів Сєвєродонецької міської ради у складі: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</w:rPr>
        <w:t xml:space="preserve">            </w:t>
      </w: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Голова комісії – секретар Сєвєродонецької міської ради (після обрання на посаду),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Зарецький С.В. – в.о. першого заступника міського голови, заступник  голови комісії (в.о. голови комісії до обрання  секретаря міської ради),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color w:val="000000"/>
          <w:szCs w:val="32"/>
          <w:lang w:val="uk-UA"/>
        </w:rPr>
        <w:t xml:space="preserve"> </w:t>
      </w:r>
      <w:r>
        <w:rPr>
          <w:color w:val="000000"/>
          <w:szCs w:val="32"/>
          <w:lang w:val="uk-UA"/>
        </w:rPr>
        <w:t>Степаненко І.В. – начальник відділу кадрової роботи та з питань служби в органах місцевого самоврядування міської ради, секретар комісії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color w:val="000000"/>
          <w:szCs w:val="32"/>
          <w:lang w:val="uk-UA"/>
        </w:rPr>
        <w:t>Ярош О.І. – заступник міського голови з питань діяльності виконавчих органів ради,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Дубіна П.О. – заступник начальника відділу з юридичних та правових питань міської ради,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Самарський С.В. – радник міського голови, 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Жур Л.П. – начальник загального відділу міської ради, член профспілкового комітету виконавчих органів міської рад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3 Комісії провести атестацію згідно плану –  графіку проведення атестації, який доручити скласти до 10.11.2017р. начальнику відділу кадрової роботи та з питань служби в органах місцевого самоврядування міської ради Степаненко І.В.</w:t>
      </w:r>
    </w:p>
    <w:p>
      <w:pPr>
        <w:pStyle w:val="31"/>
        <w:ind w:firstLine="709"/>
        <w:rPr/>
      </w:pPr>
      <w:r>
        <w:rPr>
          <w:sz w:val="24"/>
        </w:rPr>
        <w:t xml:space="preserve">4 Керівникам виконавчих органів міської ради, які мають самостійний баланс, надати до відділу кадрової роботи та з питань служби в органах місцевого самоврядування міської ради </w:t>
      </w:r>
      <w:r>
        <w:rPr>
          <w:sz w:val="24"/>
          <w:u w:val="single"/>
        </w:rPr>
        <w:t xml:space="preserve">до 07.11.2017р. </w:t>
      </w:r>
      <w:r>
        <w:rPr>
          <w:sz w:val="24"/>
        </w:rPr>
        <w:t>списки посадових осіб, підпорядкованого їм виконавчого органу міської ради, які підлягають атестації та список осіб, що не підлягають  атестації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 xml:space="preserve">5 Керівникам виконавчих органів міської ради надати до атестаційної комісії в термін </w:t>
      </w:r>
      <w:r>
        <w:rPr>
          <w:sz w:val="24"/>
          <w:u w:val="single"/>
        </w:rPr>
        <w:t>до 29.11.2017р.</w:t>
      </w:r>
      <w:r>
        <w:rPr>
          <w:sz w:val="24"/>
        </w:rPr>
        <w:t xml:space="preserve">  характеристики на посадових осіб, які підлягають атестації, з обов’язковим ознайомленням атестуємих</w:t>
      </w:r>
      <w:r>
        <w:rPr>
          <w:sz w:val="24"/>
          <w:lang w:val="ru-RU"/>
        </w:rPr>
        <w:t xml:space="preserve"> працівників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 xml:space="preserve">6 Начальнику відділу кадрової роботи та з питань служби в органах місцевого самоврядування міської ради Степаненко І.В. провести роз’яснювальну роботу з  керівниками виконавчих органів міської ради щодо підготовки і заповнення атестаційних листів. </w:t>
      </w:r>
    </w:p>
    <w:p>
      <w:pPr>
        <w:pStyle w:val="31"/>
        <w:ind w:firstLine="709"/>
        <w:rPr/>
      </w:pPr>
      <w:r>
        <w:rPr>
          <w:sz w:val="24"/>
        </w:rPr>
        <w:t>7 Місцем проведення атестації визначити кабінет в.о. першого заступника міського голови Зарецького С.В. (кабінет №76).</w:t>
      </w:r>
    </w:p>
    <w:p>
      <w:pPr>
        <w:pStyle w:val="31"/>
        <w:ind w:firstLine="709"/>
        <w:rPr/>
      </w:pPr>
      <w:r>
        <w:rPr>
          <w:sz w:val="24"/>
        </w:rPr>
        <w:t>8 Дане розпорядження підлягає оприлюдненню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9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</w:t>
        <w:tab/>
        <w:tab/>
        <w:t xml:space="preserve">                                   </w:t>
        <w:tab/>
        <w:t xml:space="preserve">                                             В.В.Казаков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9909175</wp:posOffset>
                </wp:positionV>
                <wp:extent cx="6015355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руючий справами виконкому                                                       Г.В.Баташ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65pt;height:45.8pt;mso-wrap-distance-left:9.05pt;mso-wrap-distance-right:9.05pt;mso-wrap-distance-top:0pt;mso-wrap-distance-bottom:0pt;margin-top:780.25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руючий справами виконкому                                                       Г.В.Баташ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33:00Z</dcterms:created>
  <dc:creator>Баташова</dc:creator>
  <dc:description/>
  <cp:keywords/>
  <dc:language>en-US</dc:language>
  <cp:lastModifiedBy>userCti9787</cp:lastModifiedBy>
  <cp:lastPrinted>2017-10-31T09:06:00Z</cp:lastPrinted>
  <dcterms:modified xsi:type="dcterms:W3CDTF">2017-10-31T07:06:00Z</dcterms:modified>
  <cp:revision>11</cp:revision>
  <dc:subject/>
  <dc:title> </dc:title>
</cp:coreProperties>
</file>