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02» листопада 2017 року №  54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з нагоди</w:t>
        <w:br/>
        <w:t xml:space="preserve">Міжнародного Дня інвалідів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   директора ГРОМАДСЬКОЇ ОРГАНІЗАЦІЇ «ЛУГАНСЬКИЙ  ОБЛАСНИЙ МОЛОДІЖНИЙ КЛУБ ІНВАЛІДІВ «ТИ НЕ ОДИН» Ящука Р.П.  від 30.10.2017р. №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Тимошенко Аліну Олександрівну  – члена ГРОМАДСЬКОЇ ОРГАНІЗАЦІЇ «ЛУГАНСЬКИЙ  ОБЛАСНИЙ МОЛОДІЖНИЙ КЛУБ ІНВАЛІДІВ «ТИ НЕ ОДИН»;  </w:t>
      </w:r>
    </w:p>
    <w:p>
      <w:pPr>
        <w:pStyle w:val="Normal"/>
        <w:ind w:firstLine="720"/>
        <w:jc w:val="both"/>
        <w:rPr/>
      </w:pPr>
      <w:r>
        <w:rPr/>
        <w:t>„</w:t>
      </w:r>
      <w:r>
        <w:rPr>
          <w:color w:val="000000"/>
        </w:rPr>
        <w:t xml:space="preserve"> </w:t>
      </w:r>
      <w:r>
        <w:rPr>
          <w:color w:val="000000"/>
        </w:rPr>
        <w:t xml:space="preserve">За активну допомогу в роботі і підготовці дитячої групи з інвалідністю до проведення громадських заходів ГО «ЛУГАНСЬКИЙ ОБЛАСНИЙ МОЛОДІЖНИЙ КЛУБ «ТИ НЕ ОДИН» та з нагоди </w:t>
      </w:r>
      <w:r>
        <w:rPr/>
        <w:t xml:space="preserve">Міжнародного Дня інвалідів </w:t>
      </w:r>
      <w:r>
        <w:rPr>
          <w:color w:val="000000"/>
        </w:rPr>
        <w:t>.</w:t>
      </w:r>
      <w:r>
        <w:rPr/>
        <w:t>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Начальник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В. Рудь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6:00Z</dcterms:created>
  <dc:creator>Миндрина Т.А.</dc:creator>
  <dc:description/>
  <cp:keywords/>
  <dc:language>en-US</dc:language>
  <cp:lastModifiedBy>admin</cp:lastModifiedBy>
  <cp:lastPrinted>2016-09-21T14:39:00Z</cp:lastPrinted>
  <dcterms:modified xsi:type="dcterms:W3CDTF">2017-11-03T12:56:00Z</dcterms:modified>
  <cp:revision>7</cp:revision>
  <dc:subject/>
  <dc:title> </dc:title>
</cp:coreProperties>
</file>