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07» листопада 2017 року №  55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 xml:space="preserve">Всеукраїнського Дня працівника </w:t>
      </w:r>
    </w:p>
    <w:p>
      <w:pPr>
        <w:pStyle w:val="Normal"/>
        <w:rPr/>
      </w:pPr>
      <w:r>
        <w:rPr/>
        <w:t xml:space="preserve">культури та майстрів народного </w:t>
      </w:r>
    </w:p>
    <w:p>
      <w:pPr>
        <w:pStyle w:val="Normal"/>
        <w:rPr/>
      </w:pPr>
      <w:r>
        <w:rPr/>
        <w:t xml:space="preserve">мистец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подання  начальника відділу культури Сєвєродонецької міської ради Байкової К.В. </w:t>
        <w:br/>
        <w:t>від 02.11.2017 року №3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культури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00"/>
        </w:rPr>
        <w:t xml:space="preserve">Попова Юрія Павловича – </w:t>
      </w:r>
      <w:r>
        <w:rPr>
          <w:color w:val="000000"/>
        </w:rPr>
        <w:t>старшого викладача КПНЗ «Сєвєродонецька дитяча музична школа №1» по класу баяна та акордеона</w:t>
      </w:r>
      <w:r>
        <w:rPr/>
        <w:t xml:space="preserve">.;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00"/>
        </w:rPr>
        <w:t xml:space="preserve">Гусейнову Ірину Миколаївну – </w:t>
      </w:r>
      <w:r>
        <w:rPr>
          <w:color w:val="000000"/>
        </w:rPr>
        <w:t>викладача КПНЗ «Сєвєродонецька дитяча музична школа №1фортепіанного відділу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00"/>
        </w:rPr>
        <w:t xml:space="preserve">Осікову Олену Володимирівну </w:t>
      </w:r>
      <w:r>
        <w:rPr>
          <w:color w:val="000000"/>
        </w:rPr>
        <w:t>– старшого викладача КПНЗ «Сєвєродонецька дитяча музична школа №1» відділу струнно-смичкових інструментів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Тимощука Сергія Андрійовича - </w:t>
      </w:r>
      <w:r>
        <w:rPr>
          <w:color w:val="000000"/>
        </w:rPr>
        <w:t>викладача КПНЗ «Сєвєродонецька дитяча музична школа №1» відділу духових та ударних інструментів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олоніну Наталію Вікторівну</w:t>
      </w:r>
      <w:r>
        <w:rPr/>
        <w:t xml:space="preserve"> - </w:t>
      </w:r>
      <w:r>
        <w:rPr>
          <w:color w:val="000000"/>
        </w:rPr>
        <w:t>викладача КПНЗ «Сєвєродонецька дитяча музична школа №1» відділу теоретичних дисциплін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Голубєву Ксенію Миколаївну</w:t>
      </w:r>
      <w:r>
        <w:rPr/>
        <w:t xml:space="preserve"> – викладача – методиста фортепіанного відділу </w:t>
      </w:r>
      <w:r>
        <w:rPr>
          <w:color w:val="000000"/>
        </w:rPr>
        <w:t xml:space="preserve">КПНЗ «Сєвєродонецька дитяча музична школа №2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Ромас Олену Григорівну</w:t>
      </w:r>
      <w:r>
        <w:rPr/>
        <w:t xml:space="preserve"> – викладача другої категорії фортепіанного відділу </w:t>
      </w:r>
      <w:r>
        <w:rPr>
          <w:color w:val="000000"/>
        </w:rPr>
        <w:t xml:space="preserve">КПНЗ «Сєвєродонецька дитяча музична школа №2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Терентюка Володимира Олександровича</w:t>
      </w:r>
      <w:r>
        <w:rPr/>
        <w:t xml:space="preserve"> – викладача першої категорії відділу народних інструментів </w:t>
      </w:r>
      <w:r>
        <w:rPr>
          <w:color w:val="000000"/>
        </w:rPr>
        <w:t xml:space="preserve">КПНЗ «Сєвєродонецька дитяча музична школа №2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00"/>
        </w:rPr>
        <w:t>Шаповалову Людмилу Володимирівну</w:t>
      </w:r>
      <w:r>
        <w:rPr>
          <w:color w:val="000000"/>
        </w:rPr>
        <w:t xml:space="preserve"> – старшого викладача фортепіанного відділу КПНЗ «Сєвєродонецька дитяча музична школа №2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00"/>
        </w:rPr>
        <w:t>Дружиніну Галину Іванівну</w:t>
      </w:r>
      <w:r>
        <w:rPr>
          <w:color w:val="000000"/>
        </w:rPr>
        <w:t xml:space="preserve"> – викладача вищої категорії відділу народних інструментів КПНЗ «Сєвєродонецька дитяча музична школа №2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луб любителів вишивки «Червона ниточка»</w:t>
      </w:r>
      <w:r>
        <w:rPr/>
        <w:t xml:space="preserve"> (керівник народна майстриня Луганщини Бєлянська Валентина Михайлівна)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луб любителів вишивки «Натхнення»</w:t>
      </w:r>
      <w:r>
        <w:rPr/>
        <w:t xml:space="preserve"> (керівник народна майстриня Товстоп’ятенко Катерина Павлівна)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Логінову Олену Анатоліївну </w:t>
      </w:r>
      <w:r>
        <w:rPr/>
        <w:t xml:space="preserve">– старшого викладача КПНЗ «Сєвєродонецька дитяча художня школ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Іванову Інну Юріївну</w:t>
      </w:r>
      <w:r>
        <w:rPr/>
        <w:t xml:space="preserve"> - старшого викладача вищої категорії КПНЗ «Сєвєродонецька дитяча художня школ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огорілого Віктора Миколайовича</w:t>
      </w:r>
      <w:r>
        <w:rPr/>
        <w:t xml:space="preserve"> - викладача вищої категорії КПНЗ «Сєвєродонецька дитяча художня школ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ішко Олену Леонідівну</w:t>
      </w:r>
      <w:r>
        <w:rPr/>
        <w:t xml:space="preserve"> – директора КПНЗ «Борівська дитяча школа мистецтв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Морозову Вікторію Іванівну</w:t>
      </w:r>
      <w:r>
        <w:rPr/>
        <w:t xml:space="preserve"> – провідного бібліотекаря відділу інформаційного сервісу та дозвілля сектору періодики КЗ «Сєвєродонецька міська публічна бібліотек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ахарову Наталію Володимирівну</w:t>
      </w:r>
      <w:r>
        <w:rPr/>
        <w:t xml:space="preserve"> – провідного бібліотекаря сектору універсальних фондів відділу інформаційного сервісу та дозвілля, сектору періодики КЗ «Сєвєродонецька міська публічна бібліотек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Руднєву Наталію Михайлівну </w:t>
      </w:r>
      <w:r>
        <w:rPr/>
        <w:t xml:space="preserve">– директора КЗ «Сєвєродонецька міська бібліотека для юнацтва ім. Й.Б. Курлат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eastAsia="uk-UA"/>
        </w:rPr>
        <w:t xml:space="preserve">Крохмаля Івана  Романовича – </w:t>
      </w:r>
      <w:r>
        <w:rPr>
          <w:lang w:eastAsia="uk-UA"/>
        </w:rPr>
        <w:t>керівника народного хору «Козачі наспіви»</w:t>
      </w:r>
      <w:r>
        <w:rPr/>
        <w:t xml:space="preserve"> КЗ «Сєвєродонецький міський Палац культури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eastAsia="uk-UA"/>
        </w:rPr>
        <w:t xml:space="preserve">Чепелева Юрія Михайловича – </w:t>
      </w:r>
      <w:r>
        <w:rPr>
          <w:lang w:eastAsia="uk-UA"/>
        </w:rPr>
        <w:t>керівник</w:t>
      </w:r>
      <w:r>
        <w:rPr>
          <w:lang w:val="ru-RU" w:eastAsia="uk-UA"/>
        </w:rPr>
        <w:t>а</w:t>
      </w:r>
      <w:r>
        <w:rPr>
          <w:lang w:eastAsia="uk-UA"/>
        </w:rPr>
        <w:t xml:space="preserve"> народного хору ветеранів «Надія»</w:t>
      </w:r>
      <w:r>
        <w:rPr>
          <w:lang w:val="ru-RU" w:eastAsia="uk-UA"/>
        </w:rPr>
        <w:t xml:space="preserve"> </w:t>
      </w:r>
      <w:r>
        <w:rPr/>
        <w:t xml:space="preserve">КЗ «Сєвєродонецький міський Палац культури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eastAsia="uk-UA"/>
        </w:rPr>
        <w:t xml:space="preserve">Кулакова Сергія Володимировича - </w:t>
      </w:r>
      <w:r>
        <w:rPr>
          <w:lang w:eastAsia="uk-UA"/>
        </w:rPr>
        <w:t xml:space="preserve">керівника народного ансамблю бального танцю «Еврика» </w:t>
      </w:r>
      <w:r>
        <w:rPr/>
        <w:t xml:space="preserve">КЗ «Сєвєродонецький міський Палац культури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Іванову Наталію Миколаївну</w:t>
      </w:r>
      <w:r>
        <w:rPr/>
        <w:t xml:space="preserve"> – директора КЗ «Сєвєродонецька галерея мистецтв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Ворочек Ірину Михайлівну</w:t>
      </w:r>
      <w:r>
        <w:rPr/>
        <w:t xml:space="preserve"> – викладача вищої категорії ПЦК «Теорія музики» КЗ «Сєвєродонецьке обласне музичне училище ім.С.С.Прокоф</w:t>
      </w:r>
      <w:r>
        <w:rPr>
          <w:lang w:val="en-US"/>
        </w:rPr>
        <w:t>`</w:t>
      </w:r>
      <w:r>
        <w:rPr/>
        <w:t xml:space="preserve">єв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еленіну Нонну Михайлівну</w:t>
      </w:r>
      <w:r>
        <w:rPr/>
        <w:t xml:space="preserve"> – старшого викладача, викладача вищої категорії ПЦК «Хорове диригування» КЗ «Сєвєродонецьке обласне музичне училище ім.С.С.Прокоф</w:t>
      </w:r>
      <w:r>
        <w:rPr>
          <w:lang w:val="en-US"/>
        </w:rPr>
        <w:t>`</w:t>
      </w:r>
      <w:r>
        <w:rPr/>
        <w:t xml:space="preserve">єва»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Сольону Людмилу Григоріївну</w:t>
      </w:r>
      <w:r>
        <w:rPr/>
        <w:t xml:space="preserve"> – викладача вищої категорії ПЦК «Хорове диригування» КЗ «Сєвєродонецьке обласне музичне училище ім.С.С.Прокоф</w:t>
      </w:r>
      <w:r>
        <w:rPr>
          <w:lang w:val="en-US"/>
        </w:rPr>
        <w:t>`</w:t>
      </w:r>
      <w:r>
        <w:rPr/>
        <w:t>єва»;</w:t>
      </w:r>
    </w:p>
    <w:p>
      <w:pPr>
        <w:pStyle w:val="Normal"/>
        <w:ind w:firstLine="720"/>
        <w:jc w:val="both"/>
        <w:rPr/>
      </w:pPr>
      <w:r>
        <w:rPr/>
        <w:t>„</w:t>
      </w:r>
      <w:r>
        <w:rPr>
          <w:b/>
        </w:rPr>
        <w:t xml:space="preserve"> </w:t>
      </w:r>
      <w:r>
        <w:rPr/>
        <w:t>За високу професійну майстерність, особистий внесок у розвиток культури міста, плідну працю й творчі здобутки та з нагоди Всеукраїнського Дня працівника культури та майстрів народного мистецтва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Начальникк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В.В. Рудь  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1:00Z</dcterms:created>
  <dc:creator>Миндрина Т.А.</dc:creator>
  <dc:description/>
  <cp:keywords/>
  <dc:language>en-US</dc:language>
  <cp:lastModifiedBy>admin</cp:lastModifiedBy>
  <cp:lastPrinted>2016-09-21T14:39:00Z</cp:lastPrinted>
  <dcterms:modified xsi:type="dcterms:W3CDTF">2017-11-15T11:31:00Z</dcterms:modified>
  <cp:revision>9</cp:revision>
  <dc:subject/>
  <dc:title> </dc:title>
</cp:coreProperties>
</file>