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 21 »  листопада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575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дцять четвер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2 листопада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тридцять четверт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видатків Відділу освіти, в тому числі їх збільшення, за рахунок скорочення співфінансування ДФРР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иділення коштів на проведення капітального ремонту системи опалення </w:t>
        <w:br/>
        <w:t>у приміщенні Національної поліції та на впровадження системи відео-спостереження у місті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ділення коштів на фінансову підтримку КУ «Волейбольний клуб «Сєвєродончанка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озпуск виконавчого комітету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ерсонального складу виконавчого комітету Сєвєродонецької міської ради.</w:t>
        <w:br/>
        <w:t>Доповідає: Казаков В.В. – міський голова</w:t>
      </w:r>
    </w:p>
    <w:p>
      <w:pPr>
        <w:pStyle w:val="Heading"/>
        <w:ind w:left="720" w:hanging="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ІІІ. Контроль за виконанням даного розпорядження залишаю за собою.    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6:00Z</dcterms:created>
  <dc:creator>Пользователь Windows</dc:creator>
  <dc:description/>
  <cp:keywords/>
  <dc:language>en-US</dc:language>
  <cp:lastModifiedBy>Пользователь Windows</cp:lastModifiedBy>
  <cp:lastPrinted>2017-11-21T09:07:00Z</cp:lastPrinted>
  <dcterms:modified xsi:type="dcterms:W3CDTF">2017-11-21T07:19:00Z</dcterms:modified>
  <cp:revision>4</cp:revision>
  <dc:subject/>
  <dc:title>СЄВЄРОДОНЕЦЬКА МІСЬКА РАДА  </dc:title>
</cp:coreProperties>
</file>