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01» </w:t>
      </w:r>
      <w:r>
        <w:rPr>
          <w:sz w:val="24"/>
        </w:rPr>
        <w:t>грудня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589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виконавчого комітету з нагоди</w:t>
        <w:br/>
        <w:t>Дня вшанування учасників ліквідації</w:t>
        <w:br/>
        <w:t>наслідків аварії на ЧАЕС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розглянувши клопотання </w:t>
        <w:br/>
        <w:t>голови ГО “ Ветерани Чорнобиля м. Сєвєродонецька” Фіалковської А.А. від 28.11.2017 р. № 1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Нагородити грамотами виконавчого комітету наступних учасників ліквідації наслідків аварії на Чорнобильській АЕС</w:t>
      </w:r>
      <w:r>
        <w:rPr>
          <w:szCs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Іващенка Сергія Миколай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Біловола Володимира Ігнат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Бутова Володимира Єгор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іяшка Миколу Володимир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Балажа Степана Миколай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Болтова Михайла Василь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Борівського Євгена Павл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Буряка Анатолія Михайл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оронова Петра Миколай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Гайдука Леоніда Петр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оросюка Анатолія Михайл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Реутова Марка Євген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Грицюка Володимира Дмитр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Дорошенка Юрія Віктор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Задорожного Анатолія Миколай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валя Віктора Іван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вальова Сергія Іван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лмиченка Миколу Іван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рохмаля Анатолія Григор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уценка Геннадія Миколай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узнєцова Олександра Леонід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марова Олександра Іван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жем’</w:t>
      </w:r>
      <w:r>
        <w:rPr>
          <w:lang w:val="en-US"/>
        </w:rPr>
        <w:t>якіна</w:t>
      </w:r>
      <w:r>
        <w:rPr/>
        <w:t xml:space="preserve"> Анатолія Миколай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равця Олександра Євген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рота Віктора Григор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удіна Юрія Іван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узнєцова Валерія Федор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робєйніка Федора Олексійови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Любого Ігоря Іллі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Літвіна Володимира Миколайовича.</w:t>
      </w:r>
    </w:p>
    <w:p>
      <w:pPr>
        <w:pStyle w:val="3"/>
        <w:ind w:left="0" w:hanging="0"/>
        <w:jc w:val="both"/>
        <w:rPr/>
      </w:pPr>
      <w:r>
        <w:rPr>
          <w:sz w:val="24"/>
        </w:rPr>
        <w:t xml:space="preserve">“ </w:t>
      </w:r>
      <w:r>
        <w:rPr>
          <w:sz w:val="24"/>
        </w:rPr>
        <w:t>За самовідданість, мужність і героїзм, проявлені в екстремальних обставинах та з нагоди Дня вшанування учасників ліквідації наслідків аварії на Чорнобильській АЕС ”</w:t>
      </w:r>
      <w:r>
        <w:rPr>
          <w:sz w:val="24"/>
          <w:szCs w:val="22"/>
        </w:rPr>
        <w:t>.</w:t>
      </w:r>
    </w:p>
    <w:p>
      <w:pPr>
        <w:pStyle w:val="Normal"/>
        <w:jc w:val="both"/>
        <w:rPr/>
      </w:pPr>
      <w:r>
        <w:rPr>
          <w:szCs w:val="22"/>
        </w:rPr>
        <w:tab/>
        <w:t xml:space="preserve">2. </w:t>
      </w:r>
      <w:r>
        <w:rPr/>
        <w:t xml:space="preserve"> Розпорядження підлягає оприлюдненню.</w:t>
      </w:r>
    </w:p>
    <w:p>
      <w:pPr>
        <w:pStyle w:val="Normal"/>
        <w:ind w:left="-360" w:hanging="0"/>
        <w:jc w:val="both"/>
        <w:rPr/>
      </w:pPr>
      <w:r>
        <w:rPr/>
        <w:tab/>
        <w:tab/>
        <w:t>3. Контроль за виконанням даного розпорядження покласти на 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50:00Z</dcterms:created>
  <dc:creator>Миндрина Т.А.</dc:creator>
  <dc:description/>
  <cp:keywords/>
  <dc:language>en-US</dc:language>
  <cp:lastModifiedBy>userMdr1148</cp:lastModifiedBy>
  <cp:lastPrinted>2017-12-01T11:09:00Z</cp:lastPrinted>
  <dcterms:modified xsi:type="dcterms:W3CDTF">2017-12-08T11:24:00Z</dcterms:modified>
  <cp:revision>4</cp:revision>
  <dc:subject/>
  <dc:title> </dc:title>
</cp:coreProperties>
</file>