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ьва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 04 » </w:t>
      </w:r>
      <w:r>
        <w:rPr>
          <w:sz w:val="24"/>
        </w:rPr>
        <w:t>грудня 2017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592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виконавчого комітету з нагоди</w:t>
        <w:br/>
        <w:t>Дня Збройних Сил Україн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 Про місцеве самоврядування в Україні ”, Положенням про відзнаки виконавчого комітету Сєвєродонецької міської ради, затвердженим рішенням виконкому від 11.06.2013 р. № 470, розглянувши листа військового комісару Сєвєродонецького міського військового комісаріату Чехути О.В. від 04.12.2017 р. № 282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/>
        <w:t>Нагородити грамотами виконавчого комітету наступних військовослужбовців:</w:t>
      </w:r>
    </w:p>
    <w:p>
      <w:pPr>
        <w:pStyle w:val="Normal"/>
        <w:numPr>
          <w:ilvl w:val="1"/>
          <w:numId w:val="2"/>
        </w:numPr>
        <w:ind w:left="1701" w:hanging="567"/>
        <w:jc w:val="both"/>
        <w:rPr/>
      </w:pPr>
      <w:r>
        <w:rPr/>
        <w:t>Сєвєродонецького міського військового комісаріату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арташова Олексія Васильовича, майор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рібного Ігоря Ігоровича, лейтенант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ікіфорову Валерію Сергіївну, старшого солдат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Гребельну Тетяну Василівну, старшого солдат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Ломіногу Тетяну Володимирівну, службовця.</w:t>
      </w:r>
    </w:p>
    <w:p>
      <w:pPr>
        <w:pStyle w:val="Normal"/>
        <w:numPr>
          <w:ilvl w:val="1"/>
          <w:numId w:val="2"/>
        </w:numPr>
        <w:ind w:left="1701" w:hanging="567"/>
        <w:jc w:val="both"/>
        <w:rPr/>
      </w:pPr>
      <w:r>
        <w:rPr/>
        <w:t>53ї Окремої Механізованої Бригади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Гулієва Аділа Назим-огли, старшого лейтенант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Матковську Руслану Дмитрівну, старшого солдат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Яшина Андрія Віталійовича, старшого сержант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Ільченка Олексія Станіславовича, сержант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Федоріненка Володимира Володимировича, молодшого сержант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икочко Марину Сергіївну, молодшого сержант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Гаврилюк Оксану Іванівну, молодшого сержанта.</w:t>
      </w:r>
    </w:p>
    <w:p>
      <w:pPr>
        <w:pStyle w:val="Normal"/>
        <w:numPr>
          <w:ilvl w:val="1"/>
          <w:numId w:val="2"/>
        </w:numPr>
        <w:ind w:left="1776" w:hanging="500"/>
        <w:jc w:val="both"/>
        <w:rPr/>
      </w:pPr>
      <w:r>
        <w:rPr/>
        <w:t>58ї Окремої Мотопіхотної Бригади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Голосенка Сергія Валерійовича, майор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оркішка Петра Григоровича, старшого прапорщик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Ермошик Олександра Анатолійовича, молодшого сержант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Тахтай Олександра Григоровича, старшого прапорщик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Мірзаєву Світлану Олексіївну, старшого солдата.</w:t>
      </w:r>
    </w:p>
    <w:p>
      <w:pPr>
        <w:pStyle w:val="Normal"/>
        <w:numPr>
          <w:ilvl w:val="1"/>
          <w:numId w:val="2"/>
        </w:numPr>
        <w:ind w:left="1843" w:hanging="427"/>
        <w:jc w:val="both"/>
        <w:rPr/>
      </w:pPr>
      <w:r>
        <w:rPr/>
        <w:t xml:space="preserve"> </w:t>
      </w:r>
      <w:r>
        <w:rPr/>
        <w:t>7 окремої автомобільної санітарної роти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вірського Ігора Анатолійовича, старшого солдат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Бурназову Анну Анатоліївну, старшого солдат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бєрохіну Еліну Сергіївну, старшого солдат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равченка Юрія Петровича, солдат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Логвінова Євгена Миколайовича, солдата.</w:t>
      </w:r>
    </w:p>
    <w:p>
      <w:pPr>
        <w:pStyle w:val="Normal"/>
        <w:ind w:firstLine="720"/>
        <w:jc w:val="both"/>
        <w:rPr/>
      </w:pPr>
      <w:r>
        <w:rPr/>
        <w:t xml:space="preserve">“ </w:t>
      </w:r>
      <w:r>
        <w:rPr/>
        <w:t>За високий професіоналізм, відповідальність, витримку і стійкість, глибокий патріотизм та з нагоди  Дня Збройних Сил України 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ind w:hanging="360"/>
        <w:jc w:val="both"/>
        <w:rPr/>
      </w:pPr>
      <w:r>
        <w:rPr/>
        <w:tab/>
        <w:tab/>
        <w:t>3. Контроль за виконанням даного розпорядження покласти на керуючого справами виконкому Журбу Ю.А.</w:t>
      </w:r>
    </w:p>
    <w:p>
      <w:pPr>
        <w:pStyle w:val="Normal"/>
        <w:ind w:hanging="360"/>
        <w:jc w:val="both"/>
        <w:rPr/>
      </w:pPr>
      <w:r>
        <w:rPr/>
        <w:br/>
      </w: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77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5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2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9:03:00Z</dcterms:created>
  <dc:creator>Миндрина Т.А.</dc:creator>
  <dc:description/>
  <cp:keywords/>
  <dc:language>en-US</dc:language>
  <cp:lastModifiedBy>userMdr1148</cp:lastModifiedBy>
  <cp:lastPrinted>2017-12-04T11:58:00Z</cp:lastPrinted>
  <dcterms:modified xsi:type="dcterms:W3CDTF">2017-12-08T11:23:00Z</dcterms:modified>
  <cp:revision>8</cp:revision>
  <dc:subject/>
  <dc:title> </dc:title>
</cp:coreProperties>
</file>