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 грудня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596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>08</w:t>
      </w:r>
      <w:r>
        <w:rPr>
          <w:sz w:val="24"/>
          <w:szCs w:val="24"/>
          <w:lang w:val="en-US"/>
        </w:rPr>
        <w:t>.12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</w:rPr>
        <w:t>08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>12.2</w:t>
      </w:r>
      <w:r>
        <w:rPr>
          <w:b/>
          <w:bCs/>
          <w:sz w:val="24"/>
          <w:szCs w:val="24"/>
          <w:lang w:val="en-US"/>
        </w:rPr>
        <w:t>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09.00 </w:t>
      </w:r>
      <w:r>
        <w:rPr>
          <w:sz w:val="24"/>
          <w:szCs w:val="24"/>
        </w:rPr>
        <w:t xml:space="preserve">годині  за адресою: м.Сєвєродонецьк, бульвар Дружби Народів-32, </w:t>
      </w:r>
      <w:r>
        <w:rPr>
          <w:sz w:val="24"/>
          <w:szCs w:val="24"/>
          <w:u w:val="single"/>
        </w:rPr>
        <w:t>каб.14 (1-й поверх</w:t>
      </w:r>
      <w:r>
        <w:rPr>
          <w:sz w:val="24"/>
          <w:szCs w:val="24"/>
        </w:rPr>
        <w:t xml:space="preserve">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9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Доручаю заступнику міського голови, начальнику ФКМ міської ради Ольшанському О.В. – </w:t>
      </w:r>
      <w:r>
        <w:rPr>
          <w:b/>
          <w:color w:val="000000"/>
          <w:lang w:val="uk-UA"/>
        </w:rPr>
        <w:t>08 грудня 2017р</w:t>
      </w:r>
      <w:r>
        <w:rPr>
          <w:color w:val="000000"/>
          <w:lang w:val="uk-UA"/>
        </w:rPr>
        <w:t>. проведення 19-го засідання виконавчого комітету міської ради та підписування прийнятих рішень, протоколів, тощ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9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ступник н</w:t>
            </w:r>
            <w:r>
              <w:rPr>
                <w:sz w:val="24"/>
                <w:szCs w:val="24"/>
              </w:rPr>
              <w:t xml:space="preserve">ачальника відділу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юридичних  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06 грудня 201</w:t>
      </w:r>
      <w:r>
        <w:rPr>
          <w:b/>
          <w:bCs/>
        </w:rPr>
        <w:t>7</w:t>
      </w:r>
      <w:r>
        <w:rPr>
          <w:b/>
          <w:bCs/>
          <w:lang w:val="uk-UA"/>
        </w:rPr>
        <w:t xml:space="preserve"> року   № 596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color w:val="FF0000"/>
          <w:sz w:val="24"/>
          <w:szCs w:val="24"/>
          <w:lang w:val="en-US"/>
        </w:rPr>
        <w:t>19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гр.Харлашкіна В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1-кімнатної квартири на ім'я 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гр.Костенка І.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ій 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ій 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1/2 частки 2-кімнатної квартири від імені малолітньої </w:t>
      </w:r>
      <w:r>
        <w:rPr>
          <w:b/>
          <w:bCs/>
          <w:lang w:val="uk-UA"/>
        </w:rPr>
        <w:t xml:space="preserve">               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2-кімнатної квартири на ім'я малолітньої </w:t>
      </w:r>
      <w:r>
        <w:rPr>
          <w:b/>
          <w:bCs/>
          <w:lang w:val="uk-UA"/>
        </w:rPr>
        <w:t>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en-US"/>
        </w:rPr>
        <w:t xml:space="preserve">Про дозвіл продажу легкового автомобілю від імені  дітей: 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en-US"/>
        </w:rPr>
        <w:t xml:space="preserve">Про дозвіл продажу легкового автомобілю від імені дітей: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en-US"/>
        </w:rPr>
        <w:t>Про дозвіл продажу часток квартири від імені дітей</w:t>
      </w:r>
      <w:r>
        <w:rPr>
          <w:rFonts w:eastAsia="Wingdings" w:cs="Wingdings" w:ascii="Wingdings" w:hAnsi="Wingdings"/>
          <w:b/>
          <w:bCs/>
          <w:lang w:val="uk-UA"/>
        </w:rPr>
        <w:t>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дозвіл приватизації частки 2-кімнатної квартири на  ім'я  неповнолітнього (персональні дані)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дозвіл укладення договору дарування 1/2 частки 3-кімнатної квартири на ім'я неповнолітнього (персональні дані)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дозвіл укладення договору дарування частки квартири на ім'я неповнолітнього (персональні дані).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на видалення зелених насаджень за адресою:  вул. Курчатова, 19-110 </w:t>
      </w:r>
      <w:r>
        <w:rPr>
          <w:b/>
          <w:bCs/>
          <w:lang w:val="en-US"/>
        </w:rPr>
        <w:t xml:space="preserve">               </w:t>
      </w:r>
      <w:r>
        <w:rPr>
          <w:b/>
          <w:bCs/>
          <w:lang w:val="en-US"/>
        </w:rPr>
        <w:t>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на видалення зелених насаджень за адресою:  вул. Науки, 5-97, </w:t>
      </w:r>
      <w:r>
        <w:rPr>
          <w:b/>
          <w:bCs/>
          <w:lang w:val="en-US"/>
        </w:rPr>
        <w:t xml:space="preserve">                          </w:t>
      </w:r>
      <w:r>
        <w:rPr>
          <w:b/>
          <w:bCs/>
          <w:lang w:val="en-US"/>
        </w:rPr>
        <w:t>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идалення зелених насаджень за адресою:  сквер в районі будинку по пр. Космонавтів, 25, 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идалення зелених насаджень КПЖ "Світанок"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творення Координаційної ради з питань національно-патріотичного ви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комплексної групи з організації та проведення перевірок закладів м.Сєвєродонецька, в яких перебувають ді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игеба Г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порядок встановлення режиму роботи об'єктів торгівлі, ресторанного господарства та побутового обслуговування на території м. Сєвєродонецька (у новій редакції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 магазину "В яблочко" підприємця Ігнатенко М.А., розташованого за адресою: м. Сєвєродонецьк, вул. Донецька, 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 магазину "Ювалас" підприємця Григоренко Ю.В., розташованого за адресою: м. Сєвєродонецьк, вул. Донецька, 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відділу  "Обувь для Вас" підприємця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  <w:lang w:val="en-US"/>
        </w:rPr>
        <w:t xml:space="preserve">Денисової С.А. розташованого в магазині "ЦУМ" за адресою: м.Сєвєродонецьк, </w:t>
      </w: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en-US"/>
        </w:rPr>
        <w:t>пр-т.Гвардійський, 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DRES" підприємця  Пєшко Є.О. розташованого в торговельному комплексі "Астрон" за адресою: м. Сєвєродонецьк, пр-т. Гвардійський, 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відділу "Infinite" польская одежда" підприємця  Ковригіної С.Б. розташованого в торговельному комплексі "Астрон" за адресою: </w:t>
      </w:r>
      <w:r>
        <w:rPr>
          <w:b/>
          <w:bCs/>
          <w:lang w:val="uk-UA"/>
        </w:rPr>
        <w:t xml:space="preserve">             </w:t>
      </w:r>
      <w:r>
        <w:rPr>
          <w:b/>
          <w:bCs/>
          <w:lang w:val="en-US"/>
        </w:rPr>
        <w:t>м. Сєвєродонецьк, пр-т. Гвардійський, 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Вижеталь" підприємця  Савицької Г.І. розташованого в торговельному комплексі "Астрон" за адресою: м. Сєвєродонецьк, пр-т. Гвардійський, 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Мебель" підприємця Чехути О.М., розташованого в магазині "Мода" за адресою: м.Сєвєродонецьк, пр-т Гвардійський, 51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Милая" підприємця  Андрієвської Г.В. розташованого в торговельно - розважальному центрі "Кристалл" за адресою: м.Сєвєродонецьк, ш.Будівельників, 23-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Панда" підприємця  Пащенко О.В. розташованого в торговельному комплексі "Астрон" за адресою: м. Сєвєродонецьк, пр-т. Гвардійський, 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Пані" підприємця  Олейник С.С. розташованого в ТЦ "Джаз" за адресою: м. Сєвєродонецьк, пр-т. Центральний, 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Пломбир" підприємця Жихарєвої В.М., розташованого за адресою: м. Сєвєродонецьк, вул. Курчатова, 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головних уборів "Виктория" підприємця  Авдоніна А.А. розташованого в магазині  "ЦУМ" за адресою: м. Сєвєродонецьк, пр-т. Гвардійський, 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з продажу алкогольних виробів підприємця  П'ятниці О.Ю. розташованого в магазині  "Дельфин" за адресою:           м. Сєвєродонецьк, пр-т. Гвардійський,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продовольчих товарів підприємця  Кущ Т.І. розташованого в магазині "Ландиш" за адресою: м. Сєвєродонецьк, бул. Дружби народів, 38/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закусочної "The Puzo Pub" підприємця Габсалямова Д.С. розташованого за адресою: м.Сєвєродонецьк, вул.Новікова,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закусочної фастфуд "Зат Зат" підприємця Газі Мохаммад Сохаг розташованого за адресою: м. Сєвєродонецьк, пр-т. Хіміков, 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афе "Мечта" підприємця Раджабова М.М. розташованого за адресою: м. Сєвєродонецьк, пр-т. Гвардійський, 4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афе "Спорт-Бар "АренА" підприємця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  <w:lang w:val="en-US"/>
        </w:rPr>
        <w:t>Авдіної В.А. розташованого за адресою: м.Сєвєродонецьк, пр-т.Гвардійський, 40-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афе "Спортивное" підприємця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en-US"/>
        </w:rPr>
        <w:t>Митрофанова С.С. розташованого за адресою: м.Сєвєродонецьк, вул.Менделєєва, 46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афетерію "Будда-Бар 1" підприємця </w:t>
      </w:r>
      <w:r>
        <w:rPr>
          <w:b/>
          <w:bCs/>
          <w:lang w:val="uk-UA"/>
        </w:rPr>
        <w:t xml:space="preserve">                 </w:t>
      </w:r>
      <w:r>
        <w:rPr>
          <w:b/>
          <w:bCs/>
          <w:lang w:val="en-US"/>
        </w:rPr>
        <w:t>Опришко С.С.розташованого за адресою: м. Сєвєродонецьк, пр-т. Хіміков, 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афетерію "Будда-Бар 2" підприємця Опришко С.С. розташованого за адресою: м. Сєвєродонецьк, пр-т. Хіміков, 61 (другий повер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 "Восторг"  підприємця Віноградової К.С., розташованого за адресою: м. Сєвєродонецьк, вул.Курчатова, буд. 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7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 xml:space="preserve">- километр" підприємця  </w:t>
      </w:r>
      <w:r>
        <w:rPr>
          <w:b/>
          <w:bCs/>
          <w:lang w:val="uk-UA"/>
        </w:rPr>
        <w:t xml:space="preserve">        </w:t>
      </w:r>
      <w:r>
        <w:rPr>
          <w:b/>
          <w:bCs/>
          <w:lang w:val="en-US"/>
        </w:rPr>
        <w:t>Єременко В.В.,розташованого за адресою: м. Сєвєродонецьк, пр-т.Гвардійський, 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Beauty Style" підприємця 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>Бєлякової О.В. розташованого за адресою: м.Сєвєродонецьк, вул.Донецька, 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MILAVITSA" підприємця Гайдука Сергія Васильовича, розташованого за адресою: м.Сєвєродонецьк, пр-т. Хіміків, 35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Бутичок" підприємця  Венеціанової М.Б. розташованого за адресою: м. Сєвєродонецьк, пр-т. Гвардійський, 42-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Зелений світ" підприємця Прудніченкова О.В., розташованого за адресою: м. Сєвєродонецьк, пр. Хіміків, 37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Мир обуви" підприємця Шовкопляс Наталії Миколаївни, розташованого за адресою: м. Сєвєродонецьк, пр-т. Гвардійський, 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Модняшки" підприємця  Сухиної І.В. розташованого за адресою: м. Сєвєродонецьк, пр-т.Хіміків, 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Строй Дом" підприємця Сливи М.М., розташованого за адресою: м.Сєвєродонецьк, пр-т Гвардійський, 67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Ткани и фурнитура" підприємця Прокопенко О.С.,розташованого за адресою: м. Сєвєродонецьк, пр-т. Гвардійський, 26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павільйону "Лавашная" підприємця Раджабова А.М. розташованого за адресою: м. Сєвєродонецьк, пр.-т. Гвардійський, буд. 44 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салону нігтьової студії "Бархат" підприємця Балабан Ю.І., розташованої в торговельному комплексі "Астрон" за адресою: 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lang w:val="en-US"/>
        </w:rPr>
        <w:t>м. Сєвєродонецьк, пр-т. Гвардійський, 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спеціалізованого відділу  підприємця  Ярової Л.Л. розташованого в магазині "Ландиш" за адресою: м. Сєвєродонецьк, бул. Дружби народів, 38/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супермаркету "Семья премиум" ТОВ "ГВЕДЕОН", розташованого за адресою: м. Сєвєродонецьк, пр-т. Гвардійський, 44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p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, з кооперативного обліку та з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iну правового режиму на жилу площ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их приміщень і жилої площі в гуртожитках.</w:t>
      </w:r>
    </w:p>
    <w:p>
      <w:pPr>
        <w:pStyle w:val="Normal"/>
        <w:ind w:left="6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6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безоплатну передачу нежитлового приміщення, розташованого за адресою: м.Сєвєродонецьк, вул. Партизанська, 2/9  з балансу Фонду комунального майна Сєвєродонецької міської ради на баланс КП "Сєвєродонецькепідприємство садово-парковогогосподарства та благоустрою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безоплатну передачу нежитлового приміщення, розташованого за адресою: м. Сєвєродонецьк, пр. Центральний, 54б  з балансу КП "Технагляд" на баланс  Фонду комунального майна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безоплатну передачу зовнішніх інженерних мереж теплопостачання та гарячого водопостачання з балансу КДНЗ № 43 "Веселка" на баланс КП "Сєвєродонецьктеплокомуненерго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роекту "Комплексна схема розміщення тимчасових споруд в районі вулиці Силікатна м. 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відділу молоді та спорту Сєвєродонецької міської ради містобудівних умов та обмежень для проектування об</w:t>
      </w:r>
      <w:r>
        <w:rPr>
          <w:b/>
          <w:bCs/>
          <w:lang w:val="uk-UA"/>
        </w:rPr>
        <w:t>’</w:t>
      </w:r>
      <w:r>
        <w:rPr>
          <w:b/>
          <w:bCs/>
          <w:lang w:val="en-US"/>
        </w:rPr>
        <w:t>єкта будівництва -  будівництво пелетної котельні для ДЮСШ №1, ДЮСШ №4 за адресою: м.Сєвєродонецьк,  вул.Федоренка, 33, 33-а  (кв-л №4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відділу освіти Сєвєродонецької міської ради містобудівних умов та обмежень для проектування об</w:t>
      </w:r>
      <w:r>
        <w:rPr>
          <w:b/>
          <w:bCs/>
          <w:lang w:val="uk-UA"/>
        </w:rPr>
        <w:t>’</w:t>
      </w:r>
      <w:r>
        <w:rPr>
          <w:b/>
          <w:bCs/>
          <w:lang w:val="en-US"/>
        </w:rPr>
        <w:t>єкта будівництва -  будівництво пелетної котельні за адресою: м.Сєвєродонецьк,  вул.Курчатова, 27-б  (мкр.№8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КУ "Сєвєродонецька міська багатопрофільна лікарня" містобудівних умов та обмежень для проектування об</w:t>
      </w:r>
      <w:r>
        <w:rPr>
          <w:b/>
          <w:bCs/>
          <w:lang w:val="uk-UA"/>
        </w:rPr>
        <w:t>’</w:t>
      </w:r>
      <w:r>
        <w:rPr>
          <w:b/>
          <w:bCs/>
          <w:lang w:val="en-US"/>
        </w:rPr>
        <w:t>єкта будівництва -  встановлення дизельного генератору для кардіологічного відділення терапевтичного корпусу за адресою: м.Сєвєродонецьк, вул.Єгорова, 2-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ТОВ ресторан "Северський Донець" містобудівних умов та обмежень для проектування об</w:t>
      </w:r>
      <w:r>
        <w:rPr>
          <w:b/>
          <w:bCs/>
          <w:lang w:val="uk-UA"/>
        </w:rPr>
        <w:t>’</w:t>
      </w:r>
      <w:r>
        <w:rPr>
          <w:b/>
          <w:bCs/>
          <w:lang w:val="en-US"/>
        </w:rPr>
        <w:t>єкта будівництва -  реконструкція приміщення ресторану з літнім майданчиком за адресою: м.Сєвєродонецьк, бульвар Дружби Народів, 34 (кв-л №23-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У</w:t>
      </w:r>
      <w:r>
        <w:rPr>
          <w:b/>
          <w:bCs/>
          <w:lang w:val="uk-UA"/>
        </w:rPr>
        <w:t>правлінню Служби безпеки України в Луганській області</w:t>
      </w:r>
      <w:r>
        <w:rPr>
          <w:b/>
          <w:bCs/>
          <w:lang w:val="en-US"/>
        </w:rPr>
        <w:t xml:space="preserve">  містобудівних умов та обмежень для проектування об</w:t>
      </w:r>
      <w:r>
        <w:rPr>
          <w:b/>
          <w:bCs/>
          <w:lang w:val="uk-UA"/>
        </w:rPr>
        <w:t>’</w:t>
      </w:r>
      <w:r>
        <w:rPr>
          <w:b/>
          <w:bCs/>
          <w:lang w:val="en-US"/>
        </w:rPr>
        <w:t xml:space="preserve">єкта будівництва -  </w:t>
      </w:r>
      <w:r>
        <w:rPr>
          <w:b/>
          <w:bCs/>
          <w:lang w:val="uk-UA"/>
        </w:rPr>
        <w:t xml:space="preserve">будівництва багатоповерхових житлових будинків </w:t>
      </w:r>
      <w:r>
        <w:rPr>
          <w:b/>
          <w:bCs/>
          <w:lang w:val="en-US"/>
        </w:rPr>
        <w:t xml:space="preserve">за адресою: м.Сєвєродонецьк, </w:t>
      </w:r>
      <w:r>
        <w:rPr>
          <w:b/>
          <w:bCs/>
          <w:lang w:val="uk-UA"/>
        </w:rPr>
        <w:t>пр. Гвардійський, р-н будинку 71 (мкр. 80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изначення адреси  майстерні, розташованій по вул. Механізато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изначення адреси  нежитловому приміщенню  за адресою: м.Сєвєродонецьк,  просп.Гвардійський, буд. 40, мікрорайон 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изначення адреси  вбудованого нежитлового приміщення площею 84,7 кв.м, розташованого по вул.Шевченка,  буд. 3, квартал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изначення адреси  вбудованого нежитлового приміщення площею 30,7 кв.м, розташованого по просп. Центральний, буд.41, квартал 49-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дозвіл гр.Старченко М.С. на переведення житлового приміщення квартири в нежитлове та реконструкцію  під перукарню за адресою: м.Сєвєродонецьк, вул.Менделєєва, буд.31, кв.12 (кв-л №29-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дозвіл гр.Фоміну О.В. на переведення житлового приміщення квартири в нежитлове та реконструкцію  під офіси за адресою: м.Сєвєродонецьк, пр.Гвардійський, буд.18, кв.81 (кв-л №6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довження терміну дії дозволів на розміщення зовнішньої реклами  ТОВ "Борди України"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довження терміну дії дозволів на розміщення зовнішньої реклами ТОВ "ДОНБАСТЕПЛОПРОЕКТ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ТОВ "Стома"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гр. Михайловій Т.В.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розгляд проекту рішення міської ради "Про затвердження Програми інформатизації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ої міської ради  на 2018 рік"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допомоги з ФСЗ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грошової щорічної допомоги вдовам померлих ліквідаторів аварії на ЧАЕС, смерть яких пов'язана з наслідками Чорнобильської катастрофи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календарного плану міських заходів щодо святкування урочистих дат, державних і традиційних свят та вшанування пам'ятних дат у 2018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кому від 15.08.2017 № 484 "Про проведення міських заходів, присвячених VІІІ Відкритому конкурсу виконавців на струнно-смичкових  Інструментах серед учнів шкіл естетичного виховання ім. В.М.Панфіл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проведення  міських заходів, присвячених Дню Соборності України (дню Злу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проведення міських заходів,  присвячених Дню вшанування учасників бойових дій на території інших держ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проведення міських заходів, присвячених 75-й річниці з дня визволення м. Сєвєродонецька від німецько-фашистських загарб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проведення міських заходів, присвячених новорічним та різдвяним святам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Громадську координаційну раду сприяння реалізації Надзвичайної кредитної програми для відновлення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31.03.2015р. № 150 "Про створення Дорадчої ради з питань енергоефективності та енергозбереження м. 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Сєвєродонецької міської ради від 16 листопада 2017 року № 612 "Про коригування тарифу на теплову енергію для потреб бюджетних установ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м. Сєвєродонецька, які обслуговує КП "Сєвєродонецьктеплокомуненерго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тарифів на послуги ДЮСШ відділу освіти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організацію проведення конкурс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 м. Сєвєродонецьк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інформаційних карток адміністративних послуг, які надаються у територіальному підрозділі Центру надання адміністративних послуг у м.Сєвєродонецьку у новій редакції</w:t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організацію та проведення громадських робіт у 2018 році.</w:t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en-US"/>
        </w:rPr>
        <w:t>Про розгляд проекту рішення міської ради "Про внесення змін до міського бюджету на 2017 рік".</w:t>
      </w:r>
      <w:r>
        <w:rPr>
          <w:b/>
          <w:bCs/>
          <w:lang w:val="uk-UA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jc w:val="both"/>
        <w:rPr/>
      </w:pPr>
      <w:r>
        <w:rPr>
          <w:b/>
          <w:bCs/>
          <w:sz w:val="24"/>
          <w:szCs w:val="24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8" w:right="707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27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cp:lastPrinted>2017-12-06T14:01:00Z</cp:lastPrinted>
  <dcterms:modified xsi:type="dcterms:W3CDTF">2017-12-06T12:06:00Z</dcterms:modified>
  <cp:revision>7</cp:revision>
  <dc:subject/>
  <dc:title/>
</cp:coreProperties>
</file>