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« 14 »  грудня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606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затвердження Плану заходів з підготовки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та відзначення 1030-річчя хрещення Київської Русі - Україн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. 42 Закону України «Про місцеве самоврядування в Україні», </w:t>
      </w:r>
      <w:r>
        <w:rPr>
          <w:rStyle w:val="Rvts66"/>
        </w:rPr>
        <w:t>Указом Президента України</w:t>
      </w:r>
      <w:r>
        <w:rPr>
          <w:rStyle w:val="Rvts23"/>
        </w:rPr>
        <w:t xml:space="preserve"> «Про заходи з підготовки та відзначення 1030-річчя хрещення Київської Русі – України» </w:t>
      </w:r>
      <w:r>
        <w:rPr/>
        <w:t>від 08.08.2017 №</w:t>
      </w:r>
      <w:r>
        <w:rPr>
          <w:rStyle w:val="Rvts44"/>
        </w:rPr>
        <w:t>214/2017</w:t>
      </w:r>
      <w:r>
        <w:rPr/>
        <w:t>, розпорядженням Кабінету Міністоів України «Питання відзначення 1030-річчя хрещення Київської Русі - України» від 08.11.2017 №800-р, з метою гідного відзначення 1030-річчя хрещення Київської Русі – України у м.Сєвєродонецьку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Затвердити План заходів з підготовки та відзначення 1030-річчя хрещення Київської Русі – України (Додаток)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зпорядження підлягає оприлюдненню.</w:t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</w:rPr>
        <w:t>Контроль за виконанням даного розпорядження покласти на в.о. першого заступника міського голови Зарецького С.В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426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        В.В. Казаков</w:t>
      </w:r>
      <w:r>
        <w:br w:type="page"/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 xml:space="preserve">Додаток до розпорядження 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tabs>
          <w:tab w:val="clear" w:pos="708"/>
          <w:tab w:val="left" w:pos="5580" w:leader="none"/>
        </w:tabs>
        <w:ind w:left="5580" w:hanging="0"/>
        <w:jc w:val="both"/>
        <w:rPr>
          <w:sz w:val="24"/>
          <w:lang w:val="ru-RU"/>
        </w:rPr>
      </w:pPr>
      <w:r>
        <w:rPr>
          <w:sz w:val="24"/>
        </w:rPr>
        <w:t>від «14» грудня 2017 року № 606</w:t>
      </w:r>
    </w:p>
    <w:p>
      <w:pPr>
        <w:pStyle w:val="Heading"/>
        <w:tabs>
          <w:tab w:val="clear" w:pos="708"/>
          <w:tab w:val="left" w:pos="5954" w:leader="none"/>
        </w:tabs>
        <w:ind w:left="595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5954" w:leader="none"/>
        </w:tabs>
        <w:ind w:left="5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та відзначення 1030-річчя хрещення Київської Русі – Україн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/>
            </w:pPr>
            <w:r>
              <w:rPr/>
              <w:t xml:space="preserve">Забезпечити підготовку та проведення заходів з відзначення 1030-річчя хрещення Київської Русі – України за участю представників органів місцевого самоврядування, органів державної влади, громадськості, духовенства, засобів масової інформації (за окремим планом)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липень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ідділ культури, відділ внутрішньої політики та зв’язків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ити проведення лекцій, бесід і тематичних заходів, присвячених відзначенню 1030-річчя хрещення Київської Русі </w:t>
            </w:r>
            <w:r>
              <w:rPr/>
              <w:t>–</w:t>
            </w:r>
            <w:r>
              <w:rPr>
                <w:sz w:val="24"/>
              </w:rPr>
              <w:t xml:space="preserve"> України у навчальних закла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ідділ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ити проведення національно-патріотичних заходів для молоді, присвячених відзначенню 1030-річчя хрещення Київської Русі </w:t>
            </w:r>
            <w:r>
              <w:rPr/>
              <w:t>–</w:t>
            </w:r>
            <w:r>
              <w:rPr>
                <w:sz w:val="24"/>
              </w:rPr>
              <w:t xml:space="preserve">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ідділ освіти, відділ молоді та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ня релігійними організаціями молитовних та інших заходів з нагоди відзначення 1030-річчя хрещення Київської Русі </w:t>
            </w:r>
            <w:r>
              <w:rPr/>
              <w:t>–</w:t>
            </w:r>
            <w:r>
              <w:rPr>
                <w:sz w:val="24"/>
              </w:rPr>
              <w:t xml:space="preserve">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липень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відділ внутрішньої політики та зв’язків з громадськістю, релігійні організації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світлення на офіційному сайті Сєвєродонецької міської ради та в засобах масової інформації заходів присвячених відзначенню 1030-річчя хрещення Київської Русі </w:t>
            </w:r>
            <w:r>
              <w:rPr/>
              <w:t>–</w:t>
            </w:r>
            <w:r>
              <w:rPr>
                <w:sz w:val="24"/>
              </w:rPr>
              <w:t xml:space="preserve">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тягом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ідділ внутрішньої політики та зв’язків з громадськістю, МКП «Редакція міської суспільно-політичної газети «Сєвєродонецькі ві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ити публічну безпеку і порядок, безпеку громадян під час проведення заходів з нагоди відзначення 1030-річчя хрещення Київської Русі </w:t>
            </w:r>
            <w:r>
              <w:rPr/>
              <w:t>–</w:t>
            </w:r>
            <w:r>
              <w:rPr>
                <w:sz w:val="24"/>
              </w:rPr>
              <w:t xml:space="preserve">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липень 2018 р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євєродонецький </w:t>
            </w:r>
            <w:r>
              <w:rPr>
                <w:rStyle w:val="StrongEmphasis"/>
                <w:b w:val="false"/>
                <w:sz w:val="24"/>
              </w:rPr>
              <w:t>ВП ГУНП в Луганській області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 першого заступника 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С.В. Зарецьки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12pt">
    <w:name w:val="Основний текст (2) + 12 pt"/>
    <w:basedOn w:val="Style13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32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66">
    <w:name w:val="rvts6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2:00Z</dcterms:created>
  <dc:creator>userYkt5397</dc:creator>
  <dc:description/>
  <cp:keywords/>
  <dc:language>en-US</dc:language>
  <cp:lastModifiedBy>Якут</cp:lastModifiedBy>
  <cp:lastPrinted>2017-12-14T14:16:00Z</cp:lastPrinted>
  <dcterms:modified xsi:type="dcterms:W3CDTF">2018-01-11T09:33:00Z</dcterms:modified>
  <cp:revision>154</cp:revision>
  <dc:subject/>
  <dc:title/>
</cp:coreProperties>
</file>