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« 14 »  груд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607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затвердження Плану заходів у зв’язку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з 80-ми роковинами Великого терору – масових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олітичних репресій 1937-1938 років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Керуючись ст. 42 Закону України «Про місцеве самоврядування в Україні», Указом Президента України «Про заходи у зв’язку з 80-ми роковинами Великого терору – масових політичних репресій 1937-1938 років» від 23.03.2017 №75/2017, розпорядженням Кабінету Міністрів України «Про затвердження Плану заходів на 2017-2018 рік у зв’язку з 80-ми роковинами Великого терору – масових політичних репресій 1937-1938 років» від 15.11.2017 №819-р, розпорядженням голови Луганської облдержадміністрації – керівника обласної військово-цивільної адміністрації від 16.05.2017 №298 «Про затвердження Плану заходів у зв’язку з 80-ми роковинами Великого терору – масових політичних репресій 1937-1938 років», з метою гідного вшанування жертв злочинів, скоєних комуністичним тоталітарним режимо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</w:rPr>
        <w:t>Затвердити План заходів у зв’язку з 80-ми роковинами Великого терору – масових політичних репресій 1937-1938 років (Додаток).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зпорядження підлягає оприлюдненню.</w:t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</w:rPr>
        <w:t>Контроль за виконанням даного розпорядження покласти на в.о. першого заступника міського голови Зарецького С.В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42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426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М</w:t>
      </w:r>
      <w:r>
        <w:rPr>
          <w:b/>
          <w:bCs/>
          <w:sz w:val="24"/>
        </w:rPr>
        <w:t>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        В.В. Казаков</w:t>
      </w:r>
    </w:p>
    <w:p>
      <w:pPr>
        <w:pStyle w:val="Heading"/>
        <w:ind w:left="42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42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 xml:space="preserve">Додаток до розпорядження </w:t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sz w:val="24"/>
          <w:lang w:val="ru-RU"/>
        </w:rPr>
      </w:pPr>
      <w:r>
        <w:rPr>
          <w:sz w:val="24"/>
        </w:rPr>
        <w:t>від «14» грудня 2017 року № 607</w:t>
      </w:r>
    </w:p>
    <w:p>
      <w:pPr>
        <w:pStyle w:val="Heading"/>
        <w:tabs>
          <w:tab w:val="clear" w:pos="708"/>
          <w:tab w:val="left" w:pos="5954" w:leader="none"/>
        </w:tabs>
        <w:ind w:left="595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8"/>
          <w:tab w:val="left" w:pos="5954" w:leader="none"/>
        </w:tabs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зв’язку з 80-ми роковинами Великого терору – масових політичн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ресій 1937-1938 років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/>
            </w:pPr>
            <w:r>
              <w:rPr/>
              <w:t xml:space="preserve">Організація проведення меморіальних заходів у зв’язку з 80-ми роковинами Великого терору - масових політичних репресій 1937-1938 років (далі - Великий терор) за участю представників органів місцевого самоврядування, органів державної влади, громадськості, духовенства, засобів масової інформації (за окремими планами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травень та листопад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18 ро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відділ культури, відділ внутрішньої політики та зв’язків з громадськістю, відділ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ведення лекцій, семінарів, уроків на тему: «Сталінізм та його провідники в Украї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грудень 2017 – січень 2018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дділ осві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Створення та оновлення експозицій, присвячених 80-ій річниці Великого терору – масових політичних репресій у музеях та музейних кімнатах навчальних закладів Проведення у бібліотеках міста та навчальних закладів тематичних виставок, присвячених вшануванню пам’яті жертв політичних репресій «Скорботні сторінки історії України», оформлення тематичних експозицій у музеях та музейних кімнатах навчальних закладів «Забуттю не підлягає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тягом 2017 – 2018 рокі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відділ освіти відділ, куль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прияння громадським об’єднанням, благодійним фондам, громадянам у проведенні пошукових робіт, встановленні місць поховань жертв масових політичних репресій 1937 – 1938 років, інших злочинів, вчинених комуністичним тоталітарним режимом, відповідної науково – дослідницької діяльності, вшануванні їх пам’я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тягом 2017 – 2018 рокі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дділ внутрішньої політики та зв’язків з громадськістю, відділ культури, відділ осві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Інформування молоді про передумови, перебіг і наслідки Великого терору – масових політичних репресій 1937-1938 років шляхом розповсюдження відповідної інформації на офіційному сайті та в засобах масової інформації Сєвєродоне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тягом 2017 – 2018 рокі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відділ молоді та спорту, відділ внутрішньої політики та зв’язків з громадськістю, МКП «Редакція міської суспільно-політичної газети «Сєвєродонецькі ві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рганізація та проведення заходів щодо створення належних умов для життєзабезпечення, поліпшення соціального обслуговування жертв політичних репресій 1937-1938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тягом 2017 – 2018 рокі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управління праці та соціального захисту насел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Організація проведення у загальноосвітніх навчальних закладах годин спілкування для вшанування пам’яті жертв політичних репресій, бесід історико-краєзнавчого і просвітницького характе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7 – 2018 рокі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исвітлення на офіційному сайті Сєвєродонецької міської ради та в засобах масової інформації заходів у зв`язку з 80-ми роковинами Великого терору – масових політичних репресій 1937-1938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тягом 2017 – 2018 рокі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відділ внутрішньої політики та зв’язків з громадськістю, МКП «Редакція міської суспільно-політичної газети «Сєвєродонецькі вісті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.о. першого заступника </w:t>
      </w:r>
    </w:p>
    <w:p>
      <w:pPr>
        <w:pStyle w:val="Normal"/>
        <w:rPr/>
      </w:pPr>
      <w:r>
        <w:rPr>
          <w:b/>
        </w:rPr>
        <w:t>міського голови                                                                                С.В. Зарецький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12pt">
    <w:name w:val="Основний текст (2) + 12 pt"/>
    <w:basedOn w:val="Style13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32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42:00Z</dcterms:created>
  <dc:creator>userYkt5397</dc:creator>
  <dc:description/>
  <cp:keywords/>
  <dc:language>en-US</dc:language>
  <cp:lastModifiedBy>Якут</cp:lastModifiedBy>
  <cp:lastPrinted>2017-12-14T14:24:00Z</cp:lastPrinted>
  <dcterms:modified xsi:type="dcterms:W3CDTF">2018-01-11T09:33:00Z</dcterms:modified>
  <cp:revision>154</cp:revision>
  <dc:subject/>
  <dc:title/>
</cp:coreProperties>
</file>