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  грудня  2017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608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19.12.2017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19.12.2017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5.00 </w:t>
      </w:r>
      <w:r>
        <w:rPr>
          <w:sz w:val="24"/>
          <w:szCs w:val="24"/>
        </w:rPr>
        <w:t xml:space="preserve">годині                 за адресою: м.Сєвєродонецьк, бульвар Дружби Народів-32, каб.76 (3-й поверх)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20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20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15 грудня  201</w:t>
      </w:r>
      <w:r>
        <w:rPr>
          <w:b/>
          <w:bCs/>
        </w:rPr>
        <w:t>7</w:t>
      </w:r>
      <w:r>
        <w:rPr>
          <w:b/>
          <w:bCs/>
          <w:lang w:val="uk-UA"/>
        </w:rPr>
        <w:t xml:space="preserve"> року        № 608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Зарецький С.В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міський бюджет на 2018 рік</w:t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 створення  та  затвердження персонального складу позаштатної військово-лікарської комісії Сєвєродонецького міського військового комісаріату.</w:t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матеріальної допомоги на похо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 громадянам, які тимчасово відчувають матеріальну скруту.</w:t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Журба Ю.А. - керуючий справами виконком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провадження у діловодство відділу з соціально-гуманітарних питань комп'ютерної програми "Облік недієздатних та обмежено дієздатних осіб".</w:t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ідмову в наданні дозволу на розміщення зовнішньої реклами ФОП </w:t>
      </w:r>
      <w:r>
        <w:rPr>
          <w:b/>
          <w:bCs/>
          <w:lang w:val="uk-UA"/>
        </w:rPr>
        <w:t xml:space="preserve">          </w:t>
      </w:r>
      <w:r>
        <w:rPr>
          <w:b/>
          <w:bCs/>
          <w:lang w:val="en-US"/>
        </w:rPr>
        <w:t>Гудкову О.М..</w:t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Пригеба Г.В. - заступник міського голов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магазину "Victor" підприємця Чижик В.В.,  розташованого за адресою: м. Сєвєродонецьк, пр -т. Хіміків, 23/35.</w:t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Ярош О.І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на видалення зелених насаджень в кварталі 54, в районі житлового будинку по пр. Гвардійський, 23 "б" (біля гараж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на видалення зелених насаджень КПЖ "Світано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міну нумерації кімнат у гуртожитку по пр. Гвардійський, 14.</w:t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</w:t>
      </w:r>
      <w:r>
        <w:rPr>
          <w:b/>
          <w:bCs/>
          <w:lang w:val="uk-UA"/>
        </w:rPr>
        <w:t>1/4</w:t>
      </w:r>
      <w:r>
        <w:rPr>
          <w:b/>
          <w:bCs/>
          <w:lang w:val="en-US"/>
        </w:rPr>
        <w:t xml:space="preserve"> частки 3-кімнатної квартири на ім'я Фесенко Н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1</w:t>
      </w:r>
      <w:r>
        <w:rPr>
          <w:b/>
          <w:bCs/>
          <w:lang w:val="uk-UA"/>
        </w:rPr>
        <w:t>/</w:t>
      </w:r>
      <w:r>
        <w:rPr>
          <w:b/>
          <w:bCs/>
          <w:lang w:val="en-US"/>
        </w:rPr>
        <w:t>2 частки житлового будинку на ім'я гр.Мамченкової (Рау) О.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рішення виконкому № 546 від 11.10.2016 р. "Про надання статусу дитини, позбавленої батьківського піклування, малолітній Болтовій А.М. та про призначення опікунів над нею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- сироти неповнолітній, Сиротіній В.В.,</w:t>
      </w:r>
      <w:r>
        <w:rPr>
          <w:b/>
          <w:bCs/>
          <w:lang w:val="uk-UA"/>
        </w:rPr>
        <w:t xml:space="preserve"> 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приватизації 1-кімнатної квартири від імені малолітніх дітей: Шамрай В.Р. та Шамрая Р.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>Про дозвіл укладення договору дарування 1/2 частки 3-кімнатної квартири на ім’я Заволокіна В.І.</w:t>
      </w:r>
    </w:p>
    <w:p>
      <w:pPr>
        <w:pStyle w:val="Normal"/>
        <w:ind w:left="6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6" w:hanging="0"/>
        <w:jc w:val="both"/>
        <w:rPr/>
      </w:pPr>
      <w:r>
        <w:rPr>
          <w:b/>
          <w:bCs/>
        </w:rPr>
        <w:t>Керуючий справами виконкому</w:t>
      </w:r>
      <w:r>
        <w:rPr>
          <w:b/>
          <w:bCs/>
          <w:lang w:val="uk-UA"/>
        </w:rPr>
        <w:tab/>
        <w:tab/>
        <w:tab/>
        <w:tab/>
        <w:tab/>
      </w:r>
      <w:r>
        <w:rPr>
          <w:b/>
          <w:bCs/>
        </w:rPr>
        <w:t>Ю.А.Журба</w:t>
      </w:r>
    </w:p>
    <w:sectPr>
      <w:type w:val="nextPage"/>
      <w:pgSz w:w="11906" w:h="16838"/>
      <w:pgMar w:left="1701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29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cp:lastPrinted>2017-12-15T11:23:00Z</cp:lastPrinted>
  <dcterms:modified xsi:type="dcterms:W3CDTF">2017-12-15T11:45:00Z</dcterms:modified>
  <cp:revision>7</cp:revision>
  <dc:subject/>
  <dc:title/>
</cp:coreProperties>
</file>