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20 » </w:t>
      </w:r>
      <w:r>
        <w:rPr>
          <w:sz w:val="24"/>
        </w:rPr>
        <w:t>грудня 2017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616</w:t>
      </w:r>
    </w:p>
    <w:p>
      <w:pPr>
        <w:pStyle w:val="Normal"/>
        <w:rPr>
          <w:bCs/>
        </w:rPr>
      </w:pPr>
      <w:r>
        <w:rPr>
          <w:bCs/>
        </w:rPr>
        <w:t xml:space="preserve">Про нагородження грамотами </w:t>
      </w:r>
    </w:p>
    <w:p>
      <w:pPr>
        <w:pStyle w:val="Normal"/>
        <w:rPr>
          <w:bCs/>
        </w:rPr>
      </w:pPr>
      <w:r>
        <w:rPr>
          <w:bCs/>
        </w:rPr>
        <w:t>виконавчого комітету переможців</w:t>
      </w:r>
    </w:p>
    <w:p>
      <w:pPr>
        <w:pStyle w:val="Normal"/>
        <w:rPr>
          <w:bCs/>
        </w:rPr>
      </w:pPr>
      <w:r>
        <w:rPr>
          <w:bCs/>
        </w:rPr>
        <w:t>І туру Всеукраїнського конкурсу</w:t>
        <w:br/>
      </w:r>
      <w:r>
        <w:rPr/>
        <w:t>„ Учитель року – 2018 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освіти Каширіної О.Г. від 01.12.2017 р. № 17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- переможців і учасників І туру Всеукраїнського конкурсу „ Учитель</w:t>
        <w:br/>
        <w:t>року – 2018 ”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івенок Тетяну Василівну, вчителя української мови та літератури середньої загальноосвітньої школи І-ІІІ ступенів № 13, за зайняте </w:t>
        <w:br/>
        <w:t>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ову Олену Володимирівну, вчителя фізичної культури середньої загальноосвітньої школи І-ІІІ ступенів № 20, за зайняте І місце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крипник Ольгу Іванівну, вчителя фізики Сєвєродонецької загальноосвітньої школи І-ІІІ ступенів № 14, за зайняте 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емчук Світлану Вікторівну, вчителя української мови та літератури середньої загальноосвітньої школи І-ІІІ ступенів № 6, за зайняте 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іяшко Вікторію Сергіївну, вчителя української мови та літератури Сєвєродонецького багатопрофільного ліцею, за зайняте ІІ місце;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>Крючкову Катерину Володимирівну, вчителя німецької мови  Сєвєродо-нецького навчально-виховного комплексу „  Спеціалізована школа – колегіум Національного університету „ Києво-Могилянська академія ”, за зайняте 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охлова Артема Сергійовича, вчителя німецької мови середньої загальноосвітньої школи І-ІІІ ступенів № 18, за зайняте 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ченко Світлану Петрівну, вчителя фізичної культури середньої загальноосвітньої школи І-ІІІ ступенів № 16, за зайняте 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ахова Костянтина Володимировича, вчителя фізичної культури середньої загальноосвітньої школи І-ІІІ ступенів № 11, за зайняте</w:t>
        <w:br/>
        <w:t>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Єфімову Юлію Олексіївну, вчителя фізики середньої загальноосвітньої школи І-ІІІ ступенів № 4, за зайняте 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інченко Ольгу Іванівну, вчителя фізики середньої загальноосвітньої школи № 15 І-ІІІ ступенів, за зайняте І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глову Світлану Олексіївну, вчителя української мови та літератури середньої загальноосвітньої школи І-ІІІ ступенів № 11, за зайняте</w:t>
        <w:br/>
        <w:t>І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ондаренко Тетяну Анатоліївну, вчителя фізичної культури середньої загальноосвітньої школи І-ІІІ ступенів № 5, за зайняте І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огачова Станіслава Юрійовича, вчителя фізичної культури навчально-виховного комплексу „ Гармонія ”, за зайняте І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лєсну Катерину Анатоліївну, вчителя фізичної культури середньої загальноосвітньої школи І-ІІІ ступенів № 4, за зайняте І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клюдову Галину Володимирівну, вчителя фізики середньої загальноосвітньої школи І-ІІІ ступенів № 18, за зайняте ІІІ місц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ончарову Юлію Василівну, вчителя української мови та літератури середньої загальноосвітньої школи І-ІІІ ступенів № 12, за участь у конкурс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рошенко Світлану Миколаївну, вчителя української мови та літератури Борівського навчально-виховного комплексу, за участь у конкурсі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багаторічну сумлінну працю, успіхи у справі навчання і виховання підростаючого покоління, творчий підхід до роботи, високий професіоналізм та з нагоди успішної участі у І турі Всеукраїнського конкурсу „ Учитель року - 2018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7:00Z</dcterms:created>
  <dc:creator>Миндрина Т.А.</dc:creator>
  <dc:description/>
  <cp:keywords/>
  <dc:language>en-US</dc:language>
  <cp:lastModifiedBy>userMdr1148</cp:lastModifiedBy>
  <cp:lastPrinted>2017-12-14T13:07:00Z</cp:lastPrinted>
  <dcterms:modified xsi:type="dcterms:W3CDTF">2017-12-21T09:21:00Z</dcterms:modified>
  <cp:revision>9</cp:revision>
  <dc:subject/>
  <dc:title> </dc:title>
</cp:coreProperties>
</file>