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01» </w:t>
      </w:r>
      <w:r>
        <w:rPr>
          <w:sz w:val="24"/>
        </w:rPr>
        <w:t>червня 201</w:t>
      </w:r>
      <w:r>
        <w:rPr>
          <w:sz w:val="24"/>
          <w:lang w:val="ru-RU"/>
        </w:rPr>
        <w:t>8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14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  <w:br/>
        <w:t>Дня медичного працівника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Управління охорони здоров’я міської ради Водяника Р.В. від 29.05.2018 р.</w:t>
        <w:br/>
        <w:t>№ 643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городити грамотами виконавчого комітету наступних працівників лікувально-профілактичних закладів міста Сєвєродонецька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Зяблю Юлію Василівну</w:t>
      </w:r>
      <w:r>
        <w:rPr/>
        <w:t>, завідувача денного соматичного стаціонару консультативно-діагностичного поліклінічного відділення № 1;</w:t>
        <w:br/>
        <w:t>КУ “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Лабецьку Нелю Вікторівну</w:t>
      </w:r>
      <w:r>
        <w:rPr/>
        <w:t>, старшу сестру медичну офтальмо-отоларингологічного відділення  КУ “ Сєвєродонецька міська багатопро-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Самойленка Тімура Миколайовича</w:t>
      </w:r>
      <w:r>
        <w:rPr/>
        <w:t>, лікаря - хірурга відділення анестезіології, планової та екстреної хірургії КУ “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Солодку Ірину Юріївну</w:t>
      </w:r>
      <w:r>
        <w:rPr/>
        <w:t>, лікаря – ендокринолога консультативно-діагностичного поліклінічного відділення № 2 КУ  “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Пашутинську Ольгу Василівну, </w:t>
      </w:r>
      <w:r>
        <w:rPr/>
        <w:t>сестру медичну</w:t>
      </w:r>
      <w:r>
        <w:rPr>
          <w:b/>
        </w:rPr>
        <w:t xml:space="preserve"> </w:t>
      </w:r>
      <w:r>
        <w:rPr/>
        <w:t>поліклініки шкірно-венерологічного  відділення консультативно-діагностичного поліклініч-ного відділення № 1  КУ “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Робочу Світлану Вікторівну</w:t>
      </w:r>
      <w:r>
        <w:rPr/>
        <w:t>, старшу сестру медичну</w:t>
      </w:r>
      <w:r>
        <w:rPr>
          <w:b/>
        </w:rPr>
        <w:t xml:space="preserve"> </w:t>
      </w:r>
      <w:r>
        <w:rPr/>
        <w:t>протитуберкульозного  відділення консультативно-діагностичного поліклінічного відділення № 1 КУ “ Сєвєродонецька міська багато-про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Берегову Ніну Петрівну</w:t>
      </w:r>
      <w:r>
        <w:rPr/>
        <w:t xml:space="preserve">, сестру-господиню відділення профілактики </w:t>
        <w:br/>
        <w:t>КУ “ Сєвєродонецька міська багатопрофільна лікарня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Холодєн Зінаїду Іванівну</w:t>
      </w:r>
      <w:r>
        <w:rPr/>
        <w:t>, оператора комп’ютерного набору господарсько-обслуговуючого персоналу  КУ “ Сєвєродонецький центр первинної медико-санітарної допомоги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Канаєву Наталію Миколаївну</w:t>
      </w:r>
      <w:r>
        <w:rPr/>
        <w:t>, сестру медичну загальної практики сімейної медицини амбулаторного відділення № 3 КУ “ Сєвєродонець-кий центр первинної медико-санітарної допомоги 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Момот Людмилу Іванівну</w:t>
      </w:r>
      <w:r>
        <w:rPr/>
        <w:t>, лікаря-терапевта дільничного  амбулаторного відділення № 2 КУ “ Сєвєродонецький центр первинної медико-санітарної допомоги ”.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За багаторічну самовіддану і сумлінну працю, високі показники в роботі та з нагоди Дня медичного працівника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56:00Z</dcterms:created>
  <dc:creator>Миндрина Т.А.</dc:creator>
  <dc:description/>
  <cp:keywords/>
  <dc:language>en-US</dc:language>
  <cp:lastModifiedBy>userMdr1148</cp:lastModifiedBy>
  <cp:lastPrinted>2017-06-27T15:35:00Z</cp:lastPrinted>
  <dcterms:modified xsi:type="dcterms:W3CDTF">2018-06-04T11:06:00Z</dcterms:modified>
  <cp:revision>5</cp:revision>
  <dc:subject/>
  <dc:title> </dc:title>
</cp:coreProperties>
</file>