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</w:rPr>
      </w:pPr>
      <w:r>
        <w:rPr>
          <w:lang w:val="ru-RU"/>
        </w:rPr>
        <w:t>3</w:t>
      </w: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</w:rPr>
      </w:pPr>
      <w:r>
        <w:rPr>
          <w:b/>
          <w:bCs/>
          <w:sz w:val="32"/>
        </w:rPr>
        <w:t xml:space="preserve">РОЗПОРЯДЖЕННЯ  </w:t>
      </w:r>
    </w:p>
    <w:p>
      <w:pPr>
        <w:pStyle w:val="Heading"/>
        <w:rPr>
          <w:sz w:val="24"/>
        </w:rPr>
      </w:pPr>
      <w:r>
        <w:rPr>
          <w:sz w:val="24"/>
        </w:rPr>
        <w:t>МІСЬКОГО ГОЛОВ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Луганська обл., м. Сєвєродонецьк,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бульвар Дружби Народів, 32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  <w:t>« 1</w:t>
      </w:r>
      <w:r>
        <w:rPr>
          <w:sz w:val="24"/>
          <w:lang w:val="ru-RU"/>
        </w:rPr>
        <w:t>3</w:t>
      </w:r>
      <w:r>
        <w:rPr>
          <w:sz w:val="24"/>
        </w:rPr>
        <w:t xml:space="preserve"> »  червня  2018 року</w:t>
      </w:r>
      <w:r>
        <w:rPr>
          <w:b/>
          <w:bCs/>
          <w:sz w:val="32"/>
        </w:rPr>
        <w:t xml:space="preserve">  </w:t>
      </w:r>
      <w:r>
        <w:rPr>
          <w:sz w:val="24"/>
        </w:rPr>
        <w:t>№ 158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Про скликання сорок восьмої  (чергової)</w:t>
        <w:br/>
        <w:t>сесії міської ради сьомого скликання.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Керуючись п. 6 ст. 46 Закону України «Про місцеве самоврядування в Україні», </w:t>
        <w:br/>
      </w:r>
      <w:r>
        <w:rPr>
          <w:b/>
          <w:sz w:val="24"/>
        </w:rPr>
        <w:t xml:space="preserve"> 26 червня </w:t>
      </w:r>
      <w:r>
        <w:rPr>
          <w:b/>
          <w:bCs/>
          <w:sz w:val="24"/>
        </w:rPr>
        <w:t>2018р</w:t>
      </w:r>
      <w:r>
        <w:rPr>
          <w:sz w:val="24"/>
        </w:rPr>
        <w:t xml:space="preserve">. о </w:t>
      </w:r>
      <w:r>
        <w:rPr>
          <w:b/>
          <w:sz w:val="24"/>
        </w:rPr>
        <w:t>14.00</w:t>
      </w:r>
      <w:r>
        <w:rPr>
          <w:sz w:val="24"/>
        </w:rPr>
        <w:t xml:space="preserve">  годині в залі засідань міської ради, бул. Дружби Народів, 32 </w:t>
        <w:br/>
        <w:t xml:space="preserve">(II поверх) 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</w:t>
      </w:r>
    </w:p>
    <w:p>
      <w:pPr>
        <w:pStyle w:val="Heading"/>
        <w:jc w:val="left"/>
        <w:rPr/>
      </w:pPr>
      <w:r>
        <w:rPr>
          <w:sz w:val="24"/>
        </w:rPr>
        <w:t xml:space="preserve">         </w:t>
      </w:r>
      <w:r>
        <w:rPr>
          <w:b/>
          <w:bCs/>
          <w:sz w:val="24"/>
        </w:rPr>
        <w:t xml:space="preserve">ЗОБОВ´ЯЗУЮ: </w:t>
      </w:r>
    </w:p>
    <w:p>
      <w:pPr>
        <w:pStyle w:val="Heading"/>
        <w:ind w:left="540" w:hanging="0"/>
        <w:jc w:val="left"/>
        <w:rPr>
          <w:sz w:val="24"/>
        </w:rPr>
      </w:pPr>
      <w:r>
        <w:rPr>
          <w:sz w:val="24"/>
        </w:rPr>
        <w:t>I.   Скликати сорок восьму  (чергову) сесію міської ради.</w:t>
      </w:r>
    </w:p>
    <w:p>
      <w:pPr>
        <w:pStyle w:val="Heading"/>
        <w:ind w:left="540" w:hanging="0"/>
        <w:jc w:val="left"/>
        <w:rPr>
          <w:sz w:val="24"/>
        </w:rPr>
      </w:pPr>
      <w:r>
        <w:rPr>
          <w:sz w:val="24"/>
        </w:rPr>
        <w:t>II.  На розгляд сесії винести питання: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затвердження нової редакції Статуту комунального підприємства «Єдина аварійно-диспетчерська служба м. Сєвєродонецька».</w:t>
        <w:br/>
        <w:t>Доповідає: Казаков В.В. – міський голова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left"/>
        <w:rPr>
          <w:sz w:val="24"/>
        </w:rPr>
      </w:pPr>
      <w:r>
        <w:rPr>
          <w:sz w:val="24"/>
        </w:rPr>
        <w:t xml:space="preserve">Про затвердження нової редакції «Міської цільової програми утримання та поточного ремонту доріг, внутрішньо квартальних  проїздів та вулиць </w:t>
        <w:br/>
        <w:t>м. Сєвєродонецька на 2018 рік».</w:t>
        <w:br/>
        <w:t>Доповідає: Казаков В.В. – міський голова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затвердження «Міської цільової програми поводження з побутовими відходами м. Сєвєродонецька на 2018 рік.</w:t>
        <w:br/>
        <w:t>Доповідає: Казаков В.В. – міський голова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внесення змін до міського бюджету на 2018 рік.</w:t>
        <w:br/>
        <w:t>Доповідає: Слєсарєв І.Е. – перший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 xml:space="preserve">Про затвердження «Програми соціально-економічного і культурного розвитку </w:t>
        <w:br/>
        <w:t>м. Сєвєродонецька на 2018 рік.</w:t>
        <w:br/>
        <w:t>Доповідає: Слєсарєв І.Е. – перший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затвердження «Плану заходів на 2018-2020 роки з реалізації «Стратегії розвитку міста Сєвєродонецька на період до 2020 року».</w:t>
        <w:br/>
        <w:t>Доповідає: Слєсарєв І.Е. – перший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Звіт про виконання «Програми надання шефської допомоги військовій частині А3488 на 2017-2018 роки» за 2017 рік.</w:t>
        <w:br/>
        <w:t>Доповідає: Слєсарєв І.Е. – перший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 xml:space="preserve">Про </w:t>
      </w:r>
      <w:r>
        <w:rPr>
          <w:sz w:val="24"/>
          <w:lang w:val="ru-RU"/>
        </w:rPr>
        <w:t xml:space="preserve">надання </w:t>
      </w:r>
      <w:r>
        <w:rPr>
          <w:sz w:val="24"/>
        </w:rPr>
        <w:t>шефської допомоги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військовим частинам А0536 та А3488 Збройних Сил України.</w:t>
        <w:br/>
        <w:t>Доповідає: Слєсарєв І.Е. – перший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внесення змін до рішення сесії № 2087 від 11.12.2017р. «Про затвердження Плану діяльності з підготовки проектів регуляторних актів Сєвєродонецькою міською радою на 2018 рік».</w:t>
        <w:br/>
        <w:t>Доповідає: Слєсарєв І.Е. – перший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/>
      </w:pPr>
      <w:r>
        <w:rPr>
          <w:sz w:val="24"/>
        </w:rPr>
        <w:t xml:space="preserve">Про затвердження Положення «Про помічників-консультантів депутата Сєвєродонецької міської ради </w:t>
      </w:r>
      <w:r>
        <w:rPr>
          <w:sz w:val="24"/>
          <w:lang w:val="en-US"/>
        </w:rPr>
        <w:t>VII</w:t>
      </w:r>
      <w:r>
        <w:rPr>
          <w:sz w:val="24"/>
          <w:lang w:val="ru-RU"/>
        </w:rPr>
        <w:t xml:space="preserve"> </w:t>
      </w:r>
      <w:r>
        <w:rPr>
          <w:sz w:val="24"/>
        </w:rPr>
        <w:t>скликання».</w:t>
        <w:br/>
        <w:t>Доповідає: Марініч Е.Ю. – секретар рад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створення відділення неврології та гемодіалізу у КУ «Сєвєродонецька міська багатопрофільна лікарня».</w:t>
        <w:br/>
      </w:r>
      <w:r>
        <w:rPr>
          <w:sz w:val="24"/>
          <w:lang w:val="ru-RU"/>
        </w:rPr>
        <w:t>Доповідає: Фесенко І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введення додаткових штатних одиниць до штатного розкладу Управління охорони здоров'я Сєвєродонецької міської ради.</w:t>
        <w:br/>
        <w:t>Доповідає: Фесенко І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виконання рішення від 24.11.2016 року № 855 «Про затвердження Комплексної міської програми соціального захисту громадян, які постраждали внаслідок Чорнобильської катастрофи» за 2017 рік.</w:t>
        <w:br/>
      </w:r>
      <w:r>
        <w:rPr>
          <w:sz w:val="24"/>
          <w:lang w:val="ru-RU"/>
        </w:rPr>
        <w:t>Доповідає: Фесенко І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виконання рішення від 24.11.2016 року № 856 «Про затвердження Комплексної міської програми  соціального захисту ветеранів війни, праці, військової служби, воїнів-інтернаціоналістів, пенсіонерів та громадян похилого віку» за 2017 рік.</w:t>
        <w:br/>
        <w:t>Доповідає: Фесенко І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виконання рішення від 15.02.2017 року № 1233 «Про затвердження Комплексної міської цільової програми «Турбота» на 2017 рік».</w:t>
        <w:br/>
      </w:r>
      <w:r>
        <w:rPr>
          <w:sz w:val="24"/>
          <w:lang w:val="ru-RU"/>
        </w:rPr>
        <w:t>Доповідає: Фесенко І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виконання рішення від 07.04.2017 року № 1267 «Про затвердження Комплексної міської програми забезпечення безперешкодного доступу людей з обмеженими фізичними можливостями до об'єктів житлового та громадського призначення, їх соціального захисту і реабілітації на 2017 рік.</w:t>
        <w:br/>
      </w:r>
      <w:r>
        <w:rPr>
          <w:sz w:val="24"/>
          <w:lang w:val="ru-RU"/>
        </w:rPr>
        <w:t>Доповідає: Фесенко І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/>
      </w:pPr>
      <w:r>
        <w:rPr>
          <w:sz w:val="24"/>
        </w:rPr>
        <w:t>Про виконання рішення від 13.11.2017 року № 1725 «Про затвердження міської програми щодо медичного, соціального забезпечення, адаптації, психологічної реабілітації, професійної підготовки (перепідготовки) учасників анти терористичної операції на 2017-2018 роки».</w:t>
        <w:br/>
        <w:t>Доповідає: Фесенко І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 xml:space="preserve">Про виконання рішення 15-ї сесії міської ради </w:t>
      </w:r>
      <w:r>
        <w:rPr>
          <w:sz w:val="24"/>
          <w:lang w:val="en-US"/>
        </w:rPr>
        <w:t>VII</w:t>
      </w:r>
      <w:r>
        <w:rPr>
          <w:sz w:val="24"/>
        </w:rPr>
        <w:t xml:space="preserve"> скликання № 487 від 21.07.16р. «Про затвердження Міської цільової комплексної програми «Освіта Сєвєродонецька на 2016-2017 роки».</w:t>
        <w:br/>
        <w:t>Доповідає: Фесенко І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затвердження звіту про виконання міської Цільової комплексної програми «Розвитку фізичної культури та спорту».</w:t>
        <w:br/>
        <w:t>Доповідає: Фесенко І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внесення змін у штатні розклади працівників КДЮШ 1, КДЮСШ 2 відділу молоді та спорту, що фінансуються з бюджету Сєвєродонецької міської ради.</w:t>
        <w:br/>
        <w:t>Доповідає: Фесенко І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хід виконання «Програми сприяння діяльності об'єднань співвласників багатоквартирних будинків на території міста Сєвєродонецька на 2016-2017 роки».</w:t>
        <w:br/>
        <w:t>Доповідає: Прядка В.А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затвердження положень про структурні підрозділи відділу земельних відносин Сєвєродонецької міської ради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встановлення ставок земельного податку на 2019 рік, на території Сєвєродонецької міської ради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надання гр. Буковському Б.М. дозволу на розроблення проекту землеустрою щодо відведення земельної ділянки для будівництва і обслуговування жилого будинку, господарських будівель і споруд (присадибна ділянка), с. Воєводівка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надання гр. Чаплигіну О.Б. дозволу на розроблення проекту землеустрою щодо відведення земельної ділянки для будівництва і обслуговування жилого будинку, господарських будівель і споруд (присадибна ділянка), с. Воєводівка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надання гр. Лисенко А.В. дозволу на розроблення проекту землеустрою щодо відведення земельної ділянки для будівництва і обслуговування жилого будинку, господарських будівель і споруд (присадибна ділянка), с. Воєводівка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надання гр. Красновій Ю.Ю. дозволу на розроблення проекту землеустрою щодо відведення земельної ділянки для будівництва і обслуговування жилого будинку, господарських будівель і споруд (присадибна ділянка), с. Воєводівка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надання гр. Краснову О.Ю. дозволу на розроблення проекту землеустрою щодо відведення земельної ділянки для будівництва і обслуговування жилого будинку, господарських будівель і споруд (присадибна ділянка), с. Воєводівка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надання гр. Палієнку Д.В. дозволу на розроблення проекту землеустрою щодо відведення земельної ділянки для будівництва і обслуговування жилого будинку, господарських будівель і споруд (присадибна ділянка), с. Воєводівка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надання гр. Удовінову С.С. дозволу на розроблення проекту землеустрою щодо відведення земельної ділянки для будівництва і обслуговування жилого будинку, господарських будівель і споруд (присадибна ділянка), с. Воєводівка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надання гр. Козаченко І.М. дозволу на розроблення проекту землеустрою щодо відведення земельної ділянки для обслуговування індивідуального гаражу, за адресою: м. Сєвєродонецьк, квартал 36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надання гр. Астапову Є.А. дозволу на розроблення проекту землеустрою щодо відведення земельної ділянки для обслуговування індивідуального гаражу, за адресою: м. Сєвєродонецьк, проспект Гвардійський, район будинку 24а, квартал 61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надання гр. Височину Д.Ю. дозволу на розроблення проекту землеустрою щодо відведення земельної ділянки для обслуговування індивідуального гаражу, за адресою: м. Сєвєродонецьк, вулиця Вілєсова, район будинку 21б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надання гр. Стародубу В.Г. дозволу на розроблення проекту землеустрою щодо відведення земельної ділянки для обслуговування індивідуальних гаражів, за адресою: м. Сєвєродонецьк, квартал 57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надання гр. Вєтчинову С.П. дозволу на розроблення проекту землеустрою щодо відведення земельної ділянки для обслуговування індивідуального гаражу, за адресою: м. Сєвєродонецьк, квартал 61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надання гр. Шов ген Т.Ю. дозволу на розроблення проекту землеустрою щодо відведення земельної ділянки для обслуговування індивідуального гаражу, за адресою: м. Сєвєродонецьк, район будинку 12 по бульвару Дружби народів, квартал 11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надання гр. Скороходу О.В. дозволу на розроблення проекту землеустрою щодо відведення земельної ділянки для обслуговування 8/10000 часток комплексу будівель та споруд, за адресою: м. Сєвєродонецьк, вулиця Богдана Ліщини, будинок 37-б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надання гр. Коваленку А.О. дозволу на розроблення проекту землеустрою щодо відведення земельної ділянки для обслуговування господарської споруди, за адресою: м. Сєвєродонецьк, квартал 44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надання гр. Дрізі А.В. дозволу на розроблення проекту землеустрою щодо відведення земельної ділянки для обслуговування прибудови для нежитлової будівлі, за адресою: м. Сєвєродонецьк, проспект Гвардійський, будинок 24/79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надання дозволу на розробку технічної документації із землеустрою щодо встановлення (відновлення) меж земельної ділянки в натурі (на місцевості) гр. Сініциній О.А. для обслуговування індивідуального гаражу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надання дозволу на розробку технічної документації із землеустрою щодо встановлення (відновлення) меж земельної ділянки в натурі (на місцевості) гр. Некрушцю М.М. для обслуговування індивідуального гаражу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надання дозволу на розробку технічної документації із землеустрою щодо встановлення (відновлення) меж земельної ділянки в натурі (на місцевості) гр. Безкоровайній Л.Д. для обслуговування індивідуального гаражу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розгляд питання надання гр. Нікіфоровій С.В. дозволу на розроблення проекту землеустрою щодо відведення земельної ділянки для ведення садівництва за адресою: Луганська область, м. Сєвєродонецьк, садівниче товариство «Мичуринець-1»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розгляд питання надання гр. Аліханову М.З. дозволу на розроблення проекту землеустрою щодо відведення земельної ділянки для ведення особистого селянського господарства , за адресою: Луганська область, м. Сєвєродонецьк, житловий район Щедрищеве, вулиця Центральна, будинок 31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розгляд питання надання гр. Солдатову О.О. дозволу на розроблення проекту землеустрою щодо відведення земельної ділянки для обслуговування приміщення кафе , за адресою: м. Сєвєродонецьк, вулиця Маяковського, район будинку 25-б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передачу у власність земельної ділянки гр. Трощію А.О. для обслуговування індивідуального гаражу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передачу у власність земельної ділянки гр. Курінному О.В.  для будівництва і обслуговування жилих будинків, господарських будівель і споруд (присадибна ділянка)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передачу у власність земельної ділянки гр. Потаповій О.О.  для будівництва і обслуговування жилого будинку, господарських будівель і споруд (присадибна ділянка)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передачу у власність земельної ділянки гр. Пасічник Г.І.  для будівництва і обслуговування жилого будинку, господарських будівель і споруд (присадибна ділянка)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передачу у власність земельної ділянки гр. Новохацькій І.Г.  для ведення садівництва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передачу у власність земельної ділянки гр. Шебеко О.В.  для ведення садівництва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припинення права користування земельною ділянкою гр. Шаповаловій Т.В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припинення права користування земельною ділянкою гр. Плахову Є.І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припинення права користування земельною ділянкою гр. Панасенку В.В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припинення права користування земельною ділянкою гр. Курінній Л.А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поновлення договорів оренди землі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поновлення договорів оренди за матеріалами, представленими відділом земельних відносин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поновлення договору оренди землі гр. Канделі В.В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поновлення договору оренди землі гр. Устинченку І.М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поновлення договору оренди землі гр. Зуган О.Б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поновлення договору оренди землі ПП «ВІС-ТЕХНО»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поновлення договору оренди землі гр. Рибальченку О.В. та гр. Кретову С.О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поновлення договору оренди землі гр. Пєнягіну В.В. та гр. Димнічу Ю.С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поновлення договору оренди землі гр. Токаревій М.П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поновлення договору оренди землі гр. Богачовій Г.В. та гр. Токаревій М.П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поновлення договорів оренди землі ПрАТ «СЄВЄРОДОНЕЦЬКЕ ОБЄДНАННЯ «АЗОТ»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внесення змін до договору оренди землі ПАТ «Акціонерний комерційний промислово-інвестиційний банк» та ТОВ «АБК ПЛЮС»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внесення змін до договору оренди землі гр. Титаренку Р.В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внесення змін до договору оренди землі № 041041900405 від 05.11.2010 ТОВ «ЕСКУЛАП»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внесення змін до договору оренди землі № 040941900252 від 04.06.2009 ТОВ «ЕСКУЛАП»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передачу в оренду земельної ділянки гр. Лапіну О.В. для обслуговування індивідуального гаражу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передачу в оренду земельної ділянки гр. Богачовій Г.В. для обслуговування індивідуального гаражу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передачу в оренду земельної ділянки гр. ШирмановуМ.В. для обслуговування індивідуального гаражу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передачу земельної ділянки гр. Цимбалюк В.В. для обслуговування шиномонтажної майстерні з накопичувальним майданчиком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надання згоди на відновлення меж земельної ділянки ТОВ «ІНТЕРМЕТ-2009»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надання згоди на відновлення меж земельної ділянки гр. Назарьку М.І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внесення змін до рішення виконавчого комітету міської ради № 506 від 06.03.2001 «Про надання громадянам земельних ділянок під існуючі індивідуальні гаражі»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внесення змін до рішення 97-ої (чергової) сесії міської ради № 3961 від 25.03.2010 «Про надання дозволу на складання проектів землеустрою щодо відведення земельних ділянок під будівництво індивідуальних житлових будинків»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внесення змін до рішення сесії міської ради № 913 від 30.09.2011р. «Про тимчасовий порядок взаємодії відділів Сєвєродонецької міської ради при наданні вихідних даних на проектування забудови земельних ділянок»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 xml:space="preserve">Про внесення змін до рішення 74-ої (чергової) сесії міської ради від 24.10.2013 </w:t>
        <w:br/>
        <w:t xml:space="preserve">№ 3166 «Про надання дозволу на складання проекту землеустрою щодо відведення земельної ділянки під існуючий індивідуальний гараж </w:t>
        <w:br/>
        <w:t>гр. Боярчук Р.Ф.»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 xml:space="preserve">Про внесення змін до рішення 74-ої (чергової) сесії міської ради від 24.10.2013 </w:t>
        <w:br/>
        <w:t xml:space="preserve">№ 3169 «Про надання дозволу на складання проекту землеустрою щодо відведення земельної ділянки під існуючий індивідуальний гараж </w:t>
        <w:br/>
        <w:t>гр. Скоріку П.І.»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визнання таким, що втратило чинність рішення 33-ої (позачергової) сесії міської ради від 13.11.2017 № 1778 «Про надання гр. Прімі О.І. дозволу на розроблення проекту землеустрою щодо відведення земельної ділянки для будівництва і обслуговування жилого будинку, господарських будівель і споруд (присадибна ділянка), с. Воєводівка»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визнання таким, що втратило чинність рішення 33-ої (позачергової) сесії міської ради від 13.11.2017 № 1857 «Про надання гр. Андрієвському І.Ю. дозволу на розроблення проекту землеустрою щодо відведення земельної ділянки, під будівництво індивідуального гаражу, за адресою: м. Сєвєродонецьк, вул. Новікова, 4-с»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внесення змін до рішення 40-ої (позачергової) сесії міської ради від 23.02.2018 № 2275 «Про надання гр. Коцаревському В.С. дозволу на розроблення проекту землеустрою щодо відведення земельної ділянки для обслуговування індивідуального гаражу, за адресою: м. Сєвєродонецьк, квартал 59»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 xml:space="preserve">Про внесення змін до рішення 41-ої (чергової) сесії міської ради від 06.03.2018 </w:t>
        <w:br/>
        <w:t>№ 2354 «Про надання гр. Гойді О.І. дозволу на розроблення проекту землеустрою щодо відведення земельної ділянки для обслуговування індивідуального гаражу, за адресою: м. Сєвєродонецьк, квартал 71»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 xml:space="preserve">Про внесення змін до рішення 41-ої (чергової) сесії міської ради від 06.03.2018 </w:t>
        <w:br/>
        <w:t>№ 2361 «Про затвердження технічної документації із землеустрою щодо встановлення (відновлення) меж земельної ділянки в натурі (на місцевості) та внесення змін до договору оренди землі гр. Солов'янову А.І»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 xml:space="preserve">Про внесення змін до рішення 44-ої (чергової) сесії міської ради від 17.04.2018 </w:t>
        <w:br/>
        <w:t>№ 2490 «Про поновлення договору оренди землі гр. Ковальову М.Л.»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визнання таким, що втратило чинність рішення 44-ої (чергової) сесії міської ради від 17.04.2018 № 2484 «Про продаж земельної ділянки комунальної власності гр. Шверку О.Ю»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затвердження нової редакції Статуту комунального підприємства «Сєвєродонецьке підприємство садово-паркового господарства та благоустрою»,</w:t>
        <w:br/>
        <w:t xml:space="preserve"> Доповідає: Ольшанський О.В. – начальник ФКМ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/>
      </w:pPr>
      <w:r>
        <w:rPr>
          <w:sz w:val="24"/>
        </w:rPr>
        <w:t>Про затвердження Звіту про виконання Плану заходів на 3 квартал 2017р. щодо використання амортизаційних відрахувань за квітень-червень 2017р., наданого концесіонером – ТОВ «ТАУН СЕРВІС»</w:t>
        <w:br/>
        <w:t>Доповідає: Ольшанський О.В. – начальник ФКМ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затвердження Звіту про виконання Плану заходів на 4 квартал 2017р. щодо використання амортизаційних відрахувань за липень-вересень 2017р., наданого концесіонером – ТОВ «ТАУН СЕРВІС»</w:t>
        <w:br/>
        <w:t>Доповідає: Ольшанський О.В. – начальник ФКМ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розгляд звернення ТОВ «ТАУН СЕРВІС» від 21.12.2017 року № 1380.</w:t>
        <w:br/>
        <w:t>Доповідає: Ольшанський О.В. – начальник ФКМ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/>
      </w:pPr>
      <w:r>
        <w:rPr>
          <w:sz w:val="24"/>
        </w:rPr>
        <w:t>Про ініціювання передачі майна з комунальної власності територіальної громади м. Сєвєродонецька Луганської області у державну власність до сфери управління МВС України.</w:t>
        <w:br/>
        <w:t>Доповідає: Войтенко С.А. – голова постійної комісії з питань охорони здоров</w:t>
      </w:r>
      <w:r>
        <w:rPr>
          <w:sz w:val="24"/>
          <w:lang w:val="ru-RU"/>
        </w:rPr>
        <w:t xml:space="preserve">'я </w:t>
      </w:r>
      <w:r>
        <w:rPr>
          <w:sz w:val="24"/>
        </w:rPr>
        <w:t>та соціального захисту населення, освіти, культури, духовності, фізкультури, спорту, молодіжної політики</w:t>
      </w:r>
    </w:p>
    <w:p>
      <w:pPr>
        <w:pStyle w:val="Heading"/>
        <w:tabs>
          <w:tab w:val="clear" w:pos="708"/>
          <w:tab w:val="left" w:pos="900" w:leader="none"/>
        </w:tabs>
        <w:ind w:left="900" w:hanging="360"/>
        <w:jc w:val="left"/>
        <w:rPr/>
      </w:pPr>
      <w:r>
        <w:rPr>
          <w:sz w:val="24"/>
        </w:rPr>
        <w:t>ІІ.  Дане розпорядження підлягає оприлюдненню.</w:t>
      </w:r>
    </w:p>
    <w:p>
      <w:pPr>
        <w:pStyle w:val="Heading"/>
        <w:tabs>
          <w:tab w:val="clear" w:pos="708"/>
          <w:tab w:val="left" w:pos="900" w:leader="none"/>
        </w:tabs>
        <w:ind w:left="900" w:hanging="360"/>
        <w:jc w:val="left"/>
        <w:rPr/>
      </w:pPr>
      <w:r>
        <w:rPr>
          <w:sz w:val="24"/>
        </w:rPr>
        <w:t xml:space="preserve">ІІІ. Контроль за виконанням даного розпорядження залишаю за собою. </w:t>
      </w:r>
    </w:p>
    <w:p>
      <w:pPr>
        <w:pStyle w:val="Heading"/>
        <w:tabs>
          <w:tab w:val="clear" w:pos="708"/>
          <w:tab w:val="left" w:pos="900" w:leader="none"/>
        </w:tabs>
        <w:ind w:left="900" w:hanging="36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tabs>
          <w:tab w:val="clear" w:pos="708"/>
          <w:tab w:val="left" w:pos="900" w:leader="none"/>
        </w:tabs>
        <w:ind w:left="900" w:hanging="36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tabs>
          <w:tab w:val="clear" w:pos="708"/>
          <w:tab w:val="left" w:pos="6120" w:leader="none"/>
        </w:tabs>
        <w:ind w:left="900" w:hanging="0"/>
        <w:jc w:val="left"/>
        <w:rPr/>
      </w:pPr>
      <w:r>
        <w:rPr>
          <w:b/>
          <w:bCs/>
          <w:sz w:val="24"/>
        </w:rPr>
        <w:t>Міський голов</w:t>
      </w:r>
      <w:r>
        <w:rPr>
          <w:b/>
          <w:bCs/>
          <w:sz w:val="24"/>
          <w:lang w:val="ru-RU"/>
        </w:rPr>
        <w:t>а                                                                 В.В. Казаков</w:t>
      </w:r>
    </w:p>
    <w:p>
      <w:pPr>
        <w:pStyle w:val="Heading"/>
        <w:tabs>
          <w:tab w:val="clear" w:pos="708"/>
          <w:tab w:val="left" w:pos="6120" w:leader="none"/>
        </w:tabs>
        <w:ind w:left="900" w:hanging="0"/>
        <w:jc w:val="left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Heading"/>
        <w:tabs>
          <w:tab w:val="clear" w:pos="708"/>
          <w:tab w:val="left" w:pos="6120" w:leader="none"/>
        </w:tabs>
        <w:ind w:left="900" w:hanging="0"/>
        <w:jc w:val="left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Heading"/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Підготував:</w:t>
      </w:r>
    </w:p>
    <w:p>
      <w:pPr>
        <w:pStyle w:val="Heading"/>
        <w:ind w:left="708" w:firstLine="192"/>
        <w:jc w:val="left"/>
        <w:rPr>
          <w:b/>
          <w:b/>
          <w:bCs/>
          <w:sz w:val="24"/>
        </w:rPr>
      </w:pPr>
      <w:r>
        <w:rPr>
          <w:sz w:val="24"/>
        </w:rPr>
        <w:t>Начальник оргвідділу                                                         Т.М. Винничук</w:t>
      </w:r>
    </w:p>
    <w:p>
      <w:pPr>
        <w:pStyle w:val="Heading"/>
        <w:ind w:left="708" w:firstLine="192"/>
        <w:jc w:val="left"/>
        <w:rPr/>
      </w:pPr>
      <w:r>
        <w:rPr>
          <w:b/>
          <w:bCs/>
          <w:sz w:val="24"/>
        </w:rPr>
        <w:t>Узгоджено:</w:t>
      </w:r>
      <w:r>
        <w:rPr>
          <w:sz w:val="24"/>
        </w:rPr>
        <w:t xml:space="preserve">  </w:t>
      </w:r>
    </w:p>
    <w:p>
      <w:pPr>
        <w:pStyle w:val="Heading"/>
        <w:ind w:left="708" w:firstLine="192"/>
        <w:jc w:val="left"/>
        <w:rPr>
          <w:sz w:val="24"/>
        </w:rPr>
      </w:pPr>
      <w:r>
        <w:rPr>
          <w:sz w:val="24"/>
        </w:rPr>
        <w:t xml:space="preserve">Секретар ради                                                                      Е.Ю. Марініч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 xml:space="preserve">Начальник відділу з юридичних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та правових питань                                                             </w:t>
      </w:r>
      <w:r>
        <w:rPr>
          <w:lang w:val="uk-UA"/>
        </w:rPr>
        <w:t xml:space="preserve"> В.В. Руд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4:53:00Z</dcterms:created>
  <dc:creator>Пользователь Windows</dc:creator>
  <dc:description/>
  <cp:keywords/>
  <dc:language>en-US</dc:language>
  <cp:lastModifiedBy>Пользователь Windows</cp:lastModifiedBy>
  <cp:lastPrinted>2018-06-14T08:44:00Z</cp:lastPrinted>
  <dcterms:modified xsi:type="dcterms:W3CDTF">2018-06-14T05:53:00Z</dcterms:modified>
  <cp:revision>18</cp:revision>
  <dc:subject/>
  <dc:title>СЄВЄРОДОНЕЦЬКА МІСЬКА РАДА  </dc:title>
</cp:coreProperties>
</file>