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 29 »  січня 2018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18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 скликання тридцять восьмої 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 30 січня </w:t>
      </w:r>
      <w:r>
        <w:rPr>
          <w:b/>
          <w:bCs/>
          <w:sz w:val="24"/>
        </w:rPr>
        <w:t>2018р</w:t>
      </w:r>
      <w:r>
        <w:rPr>
          <w:sz w:val="24"/>
        </w:rPr>
        <w:t xml:space="preserve">. о </w:t>
      </w:r>
      <w:r>
        <w:rPr>
          <w:b/>
          <w:sz w:val="24"/>
        </w:rPr>
        <w:t>15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Скликати тридцять восьму 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</w:t>
      </w:r>
      <w:r>
        <w:rPr>
          <w:sz w:val="24"/>
          <w:lang w:val="ru-RU"/>
        </w:rPr>
        <w:t>8</w:t>
      </w:r>
      <w:r>
        <w:rPr>
          <w:sz w:val="24"/>
        </w:rPr>
        <w:t xml:space="preserve">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ведення класифікації доходів, видатків та кредитування міського бюджету до вимог чинного законодавства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затвердження «Програми надання шефської допомоги військовій частині А0536 на 2018 рік. 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лану – графіка проведення заходів з відстеження результативності регуляторних актів на 2018 рік, прийнятих Сєвєродонецькою міською радою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оложення про відділ адміністративних послуг у новій редакції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оложення про сектор реєстрації речових прав на нерухоме майно та їх обтяжень відділу адміністративних послуг міської ради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оложення про сектор реєстрації юридичних осіб та фізичних осіб-підприємців відділу адміністративних послуг міської ради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оложення про сектор у сфері реєстрації місця проживання фізичних осіб відділу адміністративних послуг міської ради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Комплексної міської програми забезпечення безперешкодного доступу людей з обмеженими фізичними можливостями до об'єктів житлового та громадського призначення, їх соціального захисту і реабілітації на 2018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затвердження Програми зайнятості населення міста Сєвєродонецька </w:t>
        <w:br/>
        <w:t>на 2018 рік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«Проведення культурних заходів присвячених урочистим датам, державним і традиційним народним святам».</w:t>
        <w:br/>
        <w:t>Доповідає: Зарецький С.В. – в.о. першого заступника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конання «Міської соціальної цільової Програми сприяння здійсненню повноважень органами самоорганізації населення на території Сєвєродонецької міської ради на 2017 рік»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оложення про іменні стипендії Сєвєродонецької міської ради для провідних та перспективних спортсменів міста (в новій редакції)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цільової Комплексної програми «Оздоровлення та відпочинок дітей» на 2018 рік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цільової Комплексної програми «Молодь Сєвєродонецька» на 2018 рік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норм витрат на харчування для учасників міських спортивних заходів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«Ефективне функціонування СДЮСТШ ВВС «САДКО» вищої категорії» на 2018 рік.</w:t>
        <w:br/>
        <w:t>Доповідає: Ярош О.І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«Фінансова підтримка громадських організацій ветеранів м. Сєвєродонецька на 2018 рік».</w:t>
        <w:br/>
        <w:t>Доповідає: Пригеба Г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значення мінімального розміру орендного місячного платежу за 1м2 загальної площі нерухомого майна в місті Сєвєродонецьку Луганської області, що належить фізичним особа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рограми утримання нежитлових приміщень, що є комунальною власністю територіальної громади м. Сєвєродонецька на 2018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рограми оренди об'єктів комунальної власності територіальної громади м. Сєвєродонецька Луганської області на 2018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рограми відчуження об</w:t>
      </w:r>
      <w:r>
        <w:rPr>
          <w:sz w:val="24"/>
          <w:lang w:val="ru-RU"/>
        </w:rPr>
        <w:t>'</w:t>
      </w:r>
      <w:r>
        <w:rPr>
          <w:sz w:val="24"/>
        </w:rPr>
        <w:t>єктів комунальної власності територіальної громади м. Сєвєродонецька на 2018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  затвердження Порядку визначення способу відчуження об'єктів комунальної власності територіальної громади м. Сєвєродонецька, що передані в оренду юридичним та фізичним особа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рограми підтримки ПрАТ «Сєвєродонецька міська друкарня» на 2018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значення повноважень власника цінних паперів – пакету акцій у статутному капіталі ПрАТ «Сєвєродонецька міська друкарня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юридичної особи – комунального підприємства «Сєвєродонецькі теплові мережі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иключення основних засобів із статутного капіталу комунального підприємства «Сєвєродонецькархпроек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году на прийняття в дар у комунальну власність територіальної громади міста Сєвєродонецька Луганської області майна від ГС «Федерація футболу України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міської цільової Програми заходів з охорони навколишнього природного середовища м. Сєвєродонецька та селищ міської ради на 2018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изнання такими, що втратили чинність рішення Сєвєродонецької міської ради від 29.03.2011р. № 377 та від 26.01.2017р. № 1044. 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затвердження Програми з розроблення містобудівної документації на території Сєвєродонецької міської ради на 2018 рік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Волкову В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Висторобському М.М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Граневській В.Е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Рахімову О.А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Мішиній О.Т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Чаплигіну О.Б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Єрмоленко В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Матушкіній І.О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Метику А.В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Ведьонову А.О. дозволу на розроблення проекту землеустрою щодо відведення земельної ділянки, під будівництво індивідуального гаражу, за адресою: м. Сєвєродонецьк, вул. Новікова, 4-с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іщенку В.М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Хатменку І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Волкову В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Поляниці В.Б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Панчишку С.М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Левіщеву О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Дем'яненку Д.Ю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Мацієвичу С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Карпенку О.В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Аббасові Ю.Ю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Гондарєву А.С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Подибайлу О.Ю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, с. Воєводівк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надання гр. Грищенко М.І . дозволу на розроблення проекту землеустрою щодо відведення земельної ділянки для будівництва і обслуговування жилого будинку, господарських будівель і споруд (присадибна ділянка) за адресою: </w:t>
        <w:br/>
        <w:t>м. Сєвєродонецьк, вул. Сонячна, буд. 23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надання ЛУГАНСЬКОМУ ОБЛАСНОМУ ЦЕНТРУ З ПРОФІЛАКТИКИ ТА БОРОТЬБИ ЗІ СНІД дозволу на розроблення проекту землеустрою щодо відведення земельної ділянки під нежитлову будівлю за адресою: </w:t>
        <w:br/>
        <w:t>м. Сєвєродонецьк, вул. Сметаніна, буд. 5-ш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надання гр. Королькову В.М. дозволу на розроблення проекту землеустрою щодо відведення земельної ділянки для ведення особистого селянського господарства за адресою: м. Сєвєродонецьк, житловий район Щедрищеве, </w:t>
        <w:br/>
        <w:t>вул. Центральна, в районі будинку 60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надання гр. Король М.О. дозволу на розроблення проекту землеустрою щодо відведення земельної ділянки під індивідуальний гараж, за адресою: </w:t>
        <w:br/>
        <w:t>м. Сєвєродонецьк, 71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надання гр. Сердюкову С.Є. дозволу на розроблення проекту землеустрою щодо відведення земельної ділянки, під індивідуальний гараж, за адресою: </w:t>
        <w:br/>
        <w:t>м. Сєвєродонецьк 82 мікрорайон, гараж 6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Обозному С.В. дозволу на розроблення проекту землеустрою щодо відведення земельної ділянки для обслуговування індивідуального гаражу, за адресою: м. Сєвєродонецьк , 56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Мірошниченко Л.Л. дозволу на розроблення проекту землеустрою щодо відведення земельної ділянки для обслуговування індивідуального гаражу, за адресою: м. Сєвєродонецьк , квартал 19-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надання гр. Галушці К.В. дозволу на розроблення проекту землеустрою щодо відведення земельної ділянки для ведення садівництва за адресою: </w:t>
        <w:br/>
        <w:t>м. Сєвєродонецьк , селище Павлоград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Дрізі А.В. дозволу на розроблення проектів землеустрою щодо відведення земельних ділянок (під індивідуальні гаражі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гр. Васильєвій І.В. дозволу на розроблення проектів землеустрою щодо відведення земельних ділянок (для обслуговування господарських споруд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надання дозволу на розробку технічної документації із землеустрою щодо встановлення (відновлення) меж земельної ділянки в натурі (на місцевості) </w:t>
        <w:br/>
        <w:t>гр. Логвінець Е.В. (під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 xml:space="preserve">Про надання дозволу на розробку технічної документації із землеустрою щодо встановлення (відновлення) меж земельної ділянки в натурі (на місцевості) </w:t>
        <w:br/>
        <w:t>гр. Ларгіну В.А. (під 31/1000 частки об</w:t>
      </w:r>
      <w:r>
        <w:rPr>
          <w:sz w:val="24"/>
          <w:lang w:val="ru-RU"/>
        </w:rPr>
        <w:t>'</w:t>
      </w:r>
      <w:r>
        <w:rPr>
          <w:sz w:val="24"/>
        </w:rPr>
        <w:t>єкту – комплексу будинків та споруд промислового майданчику № 1 СПЗ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інвентаризації земель АГТ «АВТОМОБІЛІСТ» адресою: м. Сєвєродонець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Аскерову Р.Г., для будівництва і обслуговування жилого будинку, господарських будівель і споруд (присадиб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Кононову О.С. (під будівництво індивідуального гаражу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передачу у власність земельної ділянки гр. Монаховій В.А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Акульшиній А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у власність земельної ділянки гр. Фесенко А.В. (для ведення особистого селянського господарств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Тертичному О.Д. (під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Клеснікову С.А. (під окремий вхід до приміщення магазину промислових товарів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Волкову О.В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Жаворонковій Т.Г. (під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Костенку А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гр. Кузорі В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поновлення договору оренди землі гр. Ольховському В.М. 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КРЕДИТНІЙ СПІЛЦІ «ДОБРОБУ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Сімейко М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ТОВ «РАНТЬЄ І 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оновлення договору оренди землі гр. Сачку О.О. (під будівництво сумісної станції для заправки автомобілів стиснутим газом та зрідженим вуглеводним газом) за адресою: м. Сєвєродонецьк, район перехрестя вул. Богдана Ліщини – вул. Сметаніна (промислова зон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>Про об'єднання земельних ділянок, що перебувають в оренді ТОВ «ТАРА-МАРКЕТ» під будівництво індивідуальних гаражі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left"/>
        <w:rPr/>
      </w:pPr>
      <w:r>
        <w:rPr>
          <w:sz w:val="24"/>
        </w:rPr>
        <w:t xml:space="preserve">Про надання згоди на об'єднання земельних ділянок гр. Ляскевич Л.А. та </w:t>
        <w:br/>
        <w:t>гр. Ляскевичу А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/>
      </w:pPr>
      <w:r>
        <w:rPr>
          <w:sz w:val="24"/>
        </w:rPr>
        <w:t>Про надання згоди на об</w:t>
      </w:r>
      <w:r>
        <w:rPr>
          <w:sz w:val="24"/>
          <w:lang w:val="ru-RU"/>
        </w:rPr>
        <w:t>'</w:t>
      </w:r>
      <w:r>
        <w:rPr>
          <w:sz w:val="24"/>
        </w:rPr>
        <w:t>єднання земельних ділянок гр. Кузьміновій Р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згоди на поділ земельної ділянки гр. Кузьміновій Р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надання згоди на поділ земельної ділянки ТОВ «КУСТОС ІНВЕС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земельною ділянкою ПрАТ «СЄВЄРОДОНЕЦЬКЕ ОБЄДНАННЯ АЗОТ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на земельну ділянку ТОВ «СЄВЛІСБУД – С» та передачу земельної ділянки в оренду гр. Скороходу О.В. (під 42/100 будівлі мийки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ипинення права користування на земельну ділянку ТОВ «КУСТОС ІНВЕСТ» та передачу земельної ділянки в оренду ТОВ «СЄВЄРОДОНЕЦЬКИЙ ЗАВОД ТЕПЛОІЗОЛЯЦІЙНИХ ВИРОБІВ» (під будівлю цеху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/>
      </w:pPr>
      <w:r>
        <w:rPr>
          <w:sz w:val="24"/>
        </w:rPr>
        <w:t>Про відмову АТ «СУПУТНИК» в наданні дозволу на розроблення проекту землеустрою щодо відведення земельної ділянки під індивідуальні гаражі, за адресою: м. Сєвєродонецьк, шосе Будівельників, мікрорайон 83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проведення експертної грошової оцінки земельної ділянки комунальної власності, що підлягає продажу гр. Петровій І.М. під торговий павільйон № 16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/>
      </w:pPr>
      <w:r>
        <w:rPr>
          <w:sz w:val="24"/>
        </w:rPr>
        <w:t xml:space="preserve">Про внесення змін до рішення сесії міської ради № 1662 від 06.11.2017р. «Про надання гр. Ширманову М.В. дозволу на розроблення проекту землеустрою щодо відведення земельної ділянки, під індивідуальний гараж, за адресою: </w:t>
        <w:br/>
        <w:t>м. Сєвєродонецьк, 57 квартал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становлення щомісячних надбавок міському голові Казакову В.В.</w:t>
        <w:br/>
        <w:t xml:space="preserve">Доповідає: Бутков І.М. – секретар ради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становлення щомісячних надбавок секретарю ради Буткову І.М.</w:t>
        <w:br/>
        <w:t xml:space="preserve">Доповідає: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становлення щомісячних надбавок заступнику міського голови</w:t>
        <w:br/>
        <w:t xml:space="preserve"> Зарецькому С.В.</w:t>
        <w:br/>
        <w:t>Доповідає: Бутков І.М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становлення щомісячних надбавок, доплати заступнику міського голови</w:t>
        <w:br/>
        <w:t xml:space="preserve"> Ольшанському О.В.</w:t>
        <w:br/>
        <w:t>Доповідає: Бутков І.М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становлення щомісячних надбавок заступнику міського голови</w:t>
        <w:br/>
        <w:t xml:space="preserve"> Ярошу О.І.</w:t>
        <w:br/>
        <w:t>Доповідає: Бутков І.М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становлення щомісячних надбавок заступнику міського голови</w:t>
        <w:br/>
        <w:t xml:space="preserve"> Пригебі Г.В.</w:t>
        <w:br/>
        <w:t>Доповідає: Бутков І.М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становлення щомісячних надбавок заступнику міського голови</w:t>
        <w:br/>
        <w:t xml:space="preserve"> Кузьмінову О.Ю.</w:t>
        <w:br/>
        <w:t>Доповідає: Бутков І.М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встановлення щомісячних надбавок заступнику міського голови</w:t>
        <w:br/>
        <w:t xml:space="preserve"> Гавриленку А.А.</w:t>
        <w:br/>
        <w:t>Доповідає: Бутков І.М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Про встановлення щомісячних надбавок керуючому справами виконкому </w:t>
        <w:br/>
        <w:t xml:space="preserve"> Журбі Ю.А.</w:t>
        <w:br/>
        <w:t>Доповідає: Бутков І.М. – секретар ради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лану роботи Сєвєродонецької міської ради та її виконавчих органів на 2018 рік і звіт про виконання Плану роботи Сєвєродонецької міської ради та її виконавчих органів за 2017 рік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/>
      </w:pPr>
      <w:r>
        <w:rPr>
          <w:sz w:val="24"/>
        </w:rPr>
        <w:t>Про затвердження Програми забезпечення функціонування КУ «Трудовий архів м. Сєвєродонецька» на 2018 рік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left"/>
        <w:rPr>
          <w:sz w:val="24"/>
        </w:rPr>
      </w:pPr>
      <w:r>
        <w:rPr>
          <w:sz w:val="24"/>
        </w:rPr>
        <w:t>Про затвердження Програми інформатизації Сєвєродонецької міської ради на 2018 рік.</w:t>
        <w:br/>
        <w:t>Доповідає: Журба Ю.А. – керуючий справами виконкому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sz w:val="24"/>
        </w:rPr>
        <w:t>ІІ.  Дане розпорядження підлягає оприлюдненню.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sz w:val="24"/>
        </w:rPr>
      </w:pPr>
      <w:r>
        <w:rPr>
          <w:sz w:val="24"/>
        </w:rPr>
        <w:t xml:space="preserve">ІІІ. 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bCs/>
          <w:sz w:val="24"/>
        </w:rPr>
      </w:pPr>
      <w:r>
        <w:rPr>
          <w:sz w:val="24"/>
        </w:rPr>
        <w:t xml:space="preserve">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/>
      </w:pPr>
      <w:r>
        <w:rPr>
          <w:b/>
          <w:bCs/>
          <w:sz w:val="24"/>
          <w:lang w:val="ru-RU"/>
        </w:rPr>
        <w:t>М</w:t>
      </w:r>
      <w:r>
        <w:rPr>
          <w:b/>
          <w:bCs/>
          <w:sz w:val="24"/>
        </w:rPr>
        <w:t>іськ</w:t>
      </w:r>
      <w:r>
        <w:rPr>
          <w:b/>
          <w:bCs/>
          <w:sz w:val="24"/>
          <w:lang w:val="ru-RU"/>
        </w:rPr>
        <w:t>ий</w:t>
      </w:r>
      <w:r>
        <w:rPr>
          <w:b/>
          <w:bCs/>
          <w:sz w:val="24"/>
        </w:rPr>
        <w:t xml:space="preserve"> голов</w:t>
      </w:r>
      <w:r>
        <w:rPr>
          <w:b/>
          <w:bCs/>
          <w:sz w:val="24"/>
          <w:lang w:val="ru-RU"/>
        </w:rPr>
        <w:t>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900" w:hanging="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sz w:val="24"/>
        </w:rPr>
        <w:t>Начальник оргвідділу                                                         Т.М. Винничук</w:t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 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Секретар ради                                                                      І.М. Бутко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Заст. начальника відділу з юридични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правових питань                                                             </w:t>
      </w:r>
      <w:r>
        <w:rPr>
          <w:lang w:val="uk-UA"/>
        </w:rPr>
        <w:t>П.О. Дубі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51:00Z</dcterms:created>
  <dc:creator>Пользователь Windows</dc:creator>
  <dc:description/>
  <cp:keywords/>
  <dc:language>en-US</dc:language>
  <cp:lastModifiedBy>Пользователь Windows</cp:lastModifiedBy>
  <cp:lastPrinted>2018-01-29T18:06:00Z</cp:lastPrinted>
  <dcterms:modified xsi:type="dcterms:W3CDTF">2018-01-29T16:11:00Z</dcterms:modified>
  <cp:revision>13</cp:revision>
  <dc:subject/>
  <dc:title>СЄВЄРОДОНЕЦЬКА МІСЬКА РАДА  </dc:title>
</cp:coreProperties>
</file>