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3  січня 2018 року №2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rPr>
          <w:lang w:val="uk-UA"/>
        </w:rPr>
      </w:pPr>
      <w:r>
        <w:rPr>
          <w:lang w:val="uk-UA"/>
        </w:rPr>
        <w:t>Координаційн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впровадження громадського</w:t>
      </w:r>
    </w:p>
    <w:p>
      <w:pPr>
        <w:pStyle w:val="Normal"/>
        <w:rPr>
          <w:lang w:val="uk-UA"/>
        </w:rPr>
      </w:pPr>
      <w:r>
        <w:rPr>
          <w:lang w:val="uk-UA"/>
        </w:rPr>
        <w:t>бюджет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меморандумом про співпрацю між Сєвєродонецькою міською радою та Фундацією українсько-польської співпраці ПАУСІ щодо запровадження громадського  бюджету у 2017 році від 24.02.2017 року та на підставі п.4.2. Положення про громадський бюджет у місті Сєвєродонецьку, затвердженого рішенням міської ради від 30.11.2017 року №2032, з метою впровадження інноваційних механізмів залучення громадськості до розподілу коштів міського бюджету Сєвєродонецька та розвитку демократичного процесу обговорення громадою напрямів використання бюджетних коштів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4"/>
        </w:rPr>
        <w:t>Затвердити склад Координаційної ради з питань впровадження громадського бюджету в м.Сєвєродонецьку(додається).</w:t>
      </w:r>
    </w:p>
    <w:p>
      <w:pPr>
        <w:pStyle w:val="Heading"/>
        <w:tabs>
          <w:tab w:val="clear" w:pos="709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 Розпорядж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3. Контроль за виконанням даного розпорядження покласти на в.о.першого заступника міського голови Зарецького С.В. 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0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color w:val="FFFFFF"/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  <w:lang w:val="uk-UA"/>
        </w:rPr>
      </w:pPr>
      <w:r>
        <w:rPr>
          <w:b/>
          <w:bCs/>
          <w:color w:val="FFFFFF"/>
          <w:sz w:val="24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color w:val="FFFFFF"/>
          <w:sz w:val="24"/>
          <w:highlight w:val="yellow"/>
        </w:rPr>
      </w:pPr>
      <w:r>
        <w:rPr>
          <w:b/>
          <w:bCs/>
          <w:color w:val="FFFFFF"/>
          <w:sz w:val="24"/>
          <w:highlight w:val="yellow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Heading"/>
        <w:tabs>
          <w:tab w:val="clear" w:pos="709"/>
          <w:tab w:val="left" w:pos="558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озпорядження 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>від 03 січня 2018 року №2</w:t>
      </w:r>
    </w:p>
    <w:p>
      <w:pPr>
        <w:pStyle w:val="Heading"/>
        <w:tabs>
          <w:tab w:val="clear" w:pos="709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ійної ради з питань впрова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ого бюджету  в м.Сєвєродонец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рош Олексій Іванович –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агрінцева Марина Іванівна – начальник фінансового управління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Анцупова Ганна Володимирівна – начальник відділу внутрішньої політики та зв’язків з громадськіст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Вернер </w:t>
      </w:r>
      <w:r>
        <w:rPr>
          <w:sz w:val="28"/>
          <w:szCs w:val="28"/>
        </w:rPr>
        <w:t>Анд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горевич</w:t>
      </w:r>
      <w:r>
        <w:rPr>
          <w:sz w:val="28"/>
          <w:szCs w:val="28"/>
          <w:lang w:val="uk-UA"/>
        </w:rPr>
        <w:t xml:space="preserve"> – начальник Управління житлово-комунального господарства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Колєсник Наталія Стефанівна – директор  департаменту економічного   розвитку та торгівлі Сєвєродонецької міської ради;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6.Водяник Роман Валерійович – начальник Управління охорони здоров’я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Каширіна Ольга Григорійовна – начальник Відділу освіти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ойтенко Сергій Анатолійович –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«Опозиційний бло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Зарецький Сергій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 депутатської  групи «Сєвєродонецьк європейський», в.о.першого заступника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Ляховий Володимир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ВО «Батьківщин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Ніжельска Олена Славії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Об’єднання «Самопоміч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Проскурова Юлія Васил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Наш край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Лішик Ольга Петр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«Солідар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алеванець Олексій Анатолійович, голова Громадської ради, Всеукраїнська громадська організація «Асоціація платників податків України» МВ м. Сєвєродонецька територіального відділення «Асоціація платників податків України» в Луганській області;</w:t>
      </w:r>
    </w:p>
    <w:p>
      <w:pPr>
        <w:pStyle w:val="Normal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 Агафо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лентина Петрів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  громадської організації</w:t>
      </w:r>
      <w:r>
        <w:rPr>
          <w:sz w:val="28"/>
          <w:szCs w:val="28"/>
        </w:rPr>
        <w:t xml:space="preserve"> «Кризовий медіа-центр «Сіверський Донець»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16. Попсуй Віра Володимирівна, керівник громадської організації Сєвєродонецьке агенство розвитку громади (САРГ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афронова Ірина Володимирівна, член комісії при Головному управлінні Національної полі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равцова Яна Едуардівна,  представник  громадської організації «Кризовий медіа-центр «Жінки Луганщини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Блінов Андрій Юрійович, представник громадської організації ЦЦР  «Сєвєродончанє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Щербак  Олександр Сергійович, голова ОСББ «Вілєсова 16»;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/>
      </w:pPr>
      <w:r>
        <w:rPr>
          <w:b/>
          <w:bCs/>
          <w:sz w:val="24"/>
        </w:rPr>
        <w:t>Керуючий справами виконкому</w:t>
        <w:tab/>
        <w:tab/>
        <w:t xml:space="preserve">Ю.А.Журба   </w:t>
      </w:r>
    </w:p>
    <w:sectPr>
      <w:type w:val="nextPage"/>
      <w:pgSz w:w="11906" w:h="16838"/>
      <w:pgMar w:left="1276" w:right="1558" w:gutter="0" w:header="0" w:top="3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character" w:styleId="WW">
    <w:name w:val="WW- Знак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basedOn w:val="Style13"/>
    <w:qFormat/>
    <w:rPr/>
  </w:style>
  <w:style w:type="character" w:styleId="T3">
    <w:name w:val="t3"/>
    <w:basedOn w:val="Style13"/>
    <w:qFormat/>
    <w:rPr/>
  </w:style>
  <w:style w:type="character" w:styleId="WW1">
    <w:name w:val="WW- Знак1"/>
    <w:qFormat/>
    <w:rPr>
      <w:sz w:val="28"/>
      <w:szCs w:val="28"/>
      <w:lang w:val="uk-UA"/>
    </w:rPr>
  </w:style>
  <w:style w:type="character" w:styleId="WW2">
    <w:name w:val="WW- Знак2"/>
    <w:qFormat/>
    <w:rPr>
      <w:sz w:val="24"/>
      <w:szCs w:val="24"/>
      <w:lang w:val="uk-UA"/>
    </w:rPr>
  </w:style>
  <w:style w:type="character" w:styleId="WW3">
    <w:name w:val="WW-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37:00Z</dcterms:created>
  <dc:creator>Васильева</dc:creator>
  <dc:description/>
  <dc:language>en-US</dc:language>
  <cp:lastModifiedBy>User</cp:lastModifiedBy>
  <cp:lastPrinted>2018-01-03T08:37:00Z</cp:lastPrinted>
  <dcterms:modified xsi:type="dcterms:W3CDTF">2018-01-03T08:53:00Z</dcterms:modified>
  <cp:revision>5</cp:revision>
  <dc:subject/>
  <dc:title>CЄВЄРОДОНЕЦЬКА МІСЬКА РАДА</dc:title>
</cp:coreProperties>
</file>