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27 » </w:t>
      </w:r>
      <w:r>
        <w:rPr>
          <w:sz w:val="24"/>
        </w:rPr>
        <w:t>лютого 2018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нагоди </w:t>
      </w:r>
    </w:p>
    <w:p>
      <w:pPr>
        <w:pStyle w:val="Normal"/>
        <w:rPr/>
      </w:pPr>
      <w:r>
        <w:rPr/>
        <w:t xml:space="preserve">Міжнародного жіночого Дня 8 Берез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13 р. № 470,  розглянувши клопотання  керівників підприємств, установ та організацій мі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Гриньову Наталію Вікторівну, провідного архівіста комунальної установи </w:t>
      </w:r>
      <w:r>
        <w:rPr>
          <w:color w:val="000000"/>
        </w:rPr>
        <w:t>„ Трудовий архів м. Сєвєродонецька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Уразовську Олену Миколаївну, оператора комп’ютерного набору інженерно-технічного відділу  комунальної установи </w:t>
      </w:r>
      <w:r>
        <w:rPr>
          <w:color w:val="000000"/>
        </w:rPr>
        <w:t>„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Кобець Олену Василівну, оператора комп’ютерного набору інженерно-технічного відділу  комунальної установи </w:t>
      </w:r>
      <w:r>
        <w:rPr>
          <w:color w:val="000000"/>
        </w:rPr>
        <w:t>„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Толмачову Катерину Григорівну, прибиральника службових приміщень Сєвєродонецького міського суду Луганської області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Рязанкіну Катерину Григоріївну, завідувача сектору кадрової роботи Фонду комунального майна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Стешенко Олену Вікторівну, </w:t>
      </w:r>
      <w:r>
        <w:rPr>
          <w:color w:val="000000"/>
        </w:rPr>
        <w:t>вихователя – методиста комунального дошкільного навчального закладу (ясел-садка) комбінованого типу № 12 „ Малюк ”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Ситник Ірину Федорівну, заступника головного редактора </w:t>
      </w:r>
      <w:r>
        <w:rPr/>
        <w:t xml:space="preserve">МКП </w:t>
        <w:br/>
        <w:t>“ РМСПГ “ Сєвєродонецькі вісті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Шевелеву Інну Миколаївну, головного редактора телебачення </w:t>
      </w:r>
      <w:r>
        <w:rPr/>
        <w:t xml:space="preserve">ТОВ </w:t>
        <w:br/>
        <w:t>“ Телекомпанія “ СТВ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Микитенко Інну Іванівну, начальника сектору кадрового забезпечення Сєвєродонецького відділу поліції ГУНП в Луганській області, капітана поліції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Чаус Олександру Вікторівну, провідного економіста КП </w:t>
      </w:r>
      <w:r>
        <w:rPr>
          <w:color w:val="000000"/>
        </w:rPr>
        <w:t>„ Сєвєродо-нецькліфт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Гречишкіну Олену Сергіївну, робочу комплексного прибирання та утримання будинків з прилеглою територією дільниці № 2 КП </w:t>
        <w:br/>
      </w:r>
      <w:r>
        <w:rPr>
          <w:color w:val="000000"/>
        </w:rPr>
        <w:t>„ Житлосервіс „ Світанок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Сімейко Оксану Юріївну, начальника планово-економічного відділу КП </w:t>
      </w:r>
      <w:r>
        <w:rPr>
          <w:color w:val="000000"/>
        </w:rPr>
        <w:t>„ Сєвєродонецьке тролейбусне управління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Куляш Ольгу Миколаївну, секретаря громадської організації Сєвєродонецького міського товариства інвалідів </w:t>
      </w:r>
      <w:r>
        <w:rPr>
          <w:color w:val="000000"/>
        </w:rPr>
        <w:t>„ Надія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Панаріну Ольгу Володимирівну, керівника гуртка Сєвєродонецького міського Центру дитячої та юнацької творчості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Абрамову Наталію Євгенівну, голову Благодійного Фонду </w:t>
      </w:r>
      <w:r>
        <w:rPr>
          <w:color w:val="000000"/>
        </w:rPr>
        <w:t>„ Діти райдуги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Шурцову Олесю Юріївну, спеціаліста Сєвєродонецької місцевої прокуратур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Загудаєву Зою Вікторівну, спеціаліста Сєвєродонецької місцевої прокуратур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ездоганну і сумлінну працю на благо рідного міста, усвідомлене почуття відповідальності за доручену справу та з нагоди Міжнародного жіночого Дня 8 Березня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2:00Z</dcterms:created>
  <dc:creator>Миндрина Т.А.</dc:creator>
  <dc:description/>
  <cp:keywords/>
  <dc:language>en-US</dc:language>
  <cp:lastModifiedBy>userMdr1148</cp:lastModifiedBy>
  <cp:lastPrinted>2016-03-02T15:43:00Z</cp:lastPrinted>
  <dcterms:modified xsi:type="dcterms:W3CDTF">2018-03-05T06:33:00Z</dcterms:modified>
  <cp:revision>12</cp:revision>
  <dc:subject/>
  <dc:title> </dc:title>
</cp:coreProperties>
</file>