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4"/>
        </w:rPr>
      </w:pPr>
      <w:r>
        <w:rPr>
          <w:sz w:val="32"/>
          <w:szCs w:val="32"/>
        </w:rPr>
        <w:t>РОЗПОРЯДЖЕННЯ</w:t>
        <w:br/>
      </w: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8» лютого 2018 року № 44</w:t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розподілу</w:t>
        <w:br/>
        <w:t xml:space="preserve">обов’язків між міським головою, </w:t>
        <w:br/>
        <w:t xml:space="preserve">його заступниками, секретарем </w:t>
        <w:br/>
        <w:t>ради та керуючим справами виконкому</w:t>
        <w:br/>
        <w:t>в новій редакції</w:t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“ Про місцеве самоврядування в Україні ”, на підставі рішення 39-ї (позачергової) сесії міської ради </w:t>
      </w:r>
      <w:r>
        <w:rPr>
          <w:lang w:val="en-US"/>
        </w:rPr>
        <w:t>V</w:t>
      </w:r>
      <w:r>
        <w:rPr>
          <w:lang w:val="uk-UA"/>
        </w:rPr>
        <w:t xml:space="preserve">ІІ скликання від 31.01.2018 року </w:t>
        <w:br/>
        <w:t>№ 2237  “  Про затвердження структури виконавчих органів Сєвєродонецької міської ради ” та з метою приведення у відповідність з діючими нормативними актам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ЗОБОВ</w:t>
      </w:r>
      <w:r>
        <w:rPr>
          <w:b/>
          <w:bCs/>
        </w:rPr>
        <w:t>’</w:t>
      </w:r>
      <w:r>
        <w:rPr>
          <w:b/>
          <w:bCs/>
          <w:lang w:val="uk-UA"/>
        </w:rPr>
        <w:t>ЯЗУЮ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Затвердити розподіл обов’язків між міським головою, його заступниками,  секретарем ради та керуючим справами виконкому в новій редакції ( додається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Розпорядження міського голови від 24.02.2017 року № 92 “ Про затвердження розподілу обов’язків між міським головою, його заступниками, секретарем ради та керуючим справами виконкому ” й всі зміни і доповнення до нього вважати такими, що втратили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7" w:hanging="357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ind w:left="357" w:hanging="357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43:00Z</dcterms:created>
  <dc:creator>Баташова Галина</dc:creator>
  <dc:description/>
  <cp:keywords/>
  <dc:language>en-US</dc:language>
  <cp:lastModifiedBy>userMdr1148</cp:lastModifiedBy>
  <cp:lastPrinted>2017-02-08T13:52:00Z</cp:lastPrinted>
  <dcterms:modified xsi:type="dcterms:W3CDTF">2018-04-20T11:54:00Z</dcterms:modified>
  <cp:revision>6</cp:revision>
  <dc:subject/>
  <dc:title> </dc:title>
</cp:coreProperties>
</file>