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3» </w:t>
      </w:r>
      <w:r>
        <w:rPr>
          <w:sz w:val="24"/>
        </w:rPr>
        <w:t>березня 2018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5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Дня робітників житлово-комунального</w:t>
        <w:br/>
        <w:t>господарства та побутового</w:t>
      </w:r>
    </w:p>
    <w:p>
      <w:pPr>
        <w:pStyle w:val="Normal"/>
        <w:rPr/>
      </w:pPr>
      <w:r>
        <w:rPr/>
        <w:t xml:space="preserve">обслуговування населення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 розглянувши службову </w:t>
        <w:br/>
        <w:t>записку начальника УЖКГ міської ради Ковалевського А.А. від 07.03.2018 р. № 3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працівників житлово-комунальних підприємств та підприємств, які забезпечують життєдіяльність міста</w:t>
      </w:r>
      <w:r>
        <w:rPr>
          <w:szCs w:val="22"/>
        </w:rPr>
        <w:t>: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9" w:hanging="0"/>
        <w:jc w:val="both"/>
        <w:rPr/>
      </w:pPr>
      <w:r>
        <w:rPr/>
        <w:t xml:space="preserve">- Дубейка Сергія Віталійовича, старшого майстра дільниці № 2 КП “Житлосервіс </w:t>
        <w:br/>
        <w:t xml:space="preserve">“ Світанок ”; 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Куценко Вікторію Леонідівну, бухгалтера КП “Житлосервіс  “ Світанок 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 xml:space="preserve">- Чистенко Лілію Анатоліївну, начальника дільниці № 1 КП КП “Житлосервіс </w:t>
        <w:br/>
        <w:t xml:space="preserve"> “ Світанок 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Стєкольнікову Ірину Олександрівну, начальника бюро програмного забезпечення КП “ Єдиний розрахунковий центр м. Сєвєродонецька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Бондарєва Леоніда Вікторовича, майстра КП “ Єдина аварійно – диспетчерська служба м. Сєвєродонецька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Трояна Миколу Вікторовича, майстра КП “ Єдина аварійно – диспетчерська служба м. Сєвєродонецька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Шестопалова Михайла Євгеновича, головного енергетика КП “ Сєвєродонецьк-ліфт 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Кулібабу Наталію Григорівну, електромеханіка з ліфтів 1-го розряду КП “ Сєвєро-донецькліфт 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Граневського Бориса Миколайовича, електромонтера з ремонту та обслугову-вання електроустаткування 6-го розряду енергетичної служби КП “Сєвєродо-нецьктеплокомуненерго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Старцева Едуарда Миколайовича, слюсаря з обслуговування теплових мереж 5-го розряду дільниці з транспортування теплової енергії тепловими мережами КП “Сєвєродонецьктеплокомуненерго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Діниченка Вадима Станіславовича, водія автотранспортних засобів 1-го класу КП “Сєвєродонецьккомунсервис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Нестеренка Валерія Борисовича, дорожнього робочого 3-го розряду КП “Сєвєро-донецьккомунсервис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>
          <w:lang w:val="ru-RU"/>
        </w:rPr>
        <w:t xml:space="preserve">- </w:t>
      </w:r>
      <w:r>
        <w:rPr/>
        <w:t>Проскурову Юлію Василівну, начальника КП “Сєвєродонецьке тролейбусне управління 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Сімейко Оксану Юріївну, начальника планово-економічного відділу КП “Сєвєродонецьке тролейбусне управління 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Метьолкіну Олену Сергіївну, секретаря керівника КП “Сєвєродонецьке тролейбусне управління 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Кривошеєву Тетяну Олександрівну, доглядача кладовища КП “Сєвєродонецьке підприємство садово-паркового господарства та благоустрою ”;</w:t>
      </w:r>
    </w:p>
    <w:p>
      <w:pPr>
        <w:pStyle w:val="Normal"/>
        <w:tabs>
          <w:tab w:val="clear" w:pos="708"/>
          <w:tab w:val="left" w:pos="5490" w:leader="none"/>
          <w:tab w:val="left" w:pos="5715" w:leader="none"/>
        </w:tabs>
        <w:ind w:left="708" w:hanging="0"/>
        <w:jc w:val="both"/>
        <w:rPr/>
      </w:pPr>
      <w:r>
        <w:rPr/>
        <w:t>- Красюка Романа Олександровича, начальника відділу розвитку ОСББ, реформування житлово-комунального господарства та економічного аналізу УЖКГ міської ради.</w:t>
      </w:r>
    </w:p>
    <w:p>
      <w:pPr>
        <w:pStyle w:val="Normal"/>
        <w:ind w:left="142" w:hanging="142"/>
        <w:jc w:val="both"/>
        <w:rPr/>
      </w:pPr>
      <w:r>
        <w:rPr/>
        <w:t xml:space="preserve">„ </w:t>
      </w:r>
      <w:r>
        <w:rPr/>
        <w:t>За високий професіоналізм, усвідомлене почуття відповідальності за доручену справу, вагомий особистий внесок у забезпечення стабільної роботи галузі й з нагоди Дня робітників житлово-комунального господарства та побутового обслуговування населення ”.</w:t>
      </w:r>
    </w:p>
    <w:p>
      <w:pPr>
        <w:pStyle w:val="Normal"/>
        <w:jc w:val="both"/>
        <w:rPr>
          <w:szCs w:val="22"/>
        </w:rPr>
      </w:pPr>
      <w:r>
        <w:rPr/>
        <w:tab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І.Е. Слєсар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06:00Z</dcterms:created>
  <dc:creator>Миндрина Т.А.</dc:creator>
  <dc:description/>
  <cp:keywords/>
  <dc:language>en-US</dc:language>
  <cp:lastModifiedBy>userMdr1148</cp:lastModifiedBy>
  <cp:lastPrinted>2018-03-13T13:30:00Z</cp:lastPrinted>
  <dcterms:modified xsi:type="dcterms:W3CDTF">2018-03-14T13:10:00Z</dcterms:modified>
  <cp:revision>5</cp:revision>
  <dc:subject/>
  <dc:title> </dc:title>
</cp:coreProperties>
</file>