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70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4 » лютого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адміністраторів відділу адміністративних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ослуг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 та на підставі службової записки начальника відділу адміністративних послуг міської ради Єлісєєвої О.О. від 13.02.2018р. № 24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конкурси на заміщення вакантних посад адміністраторів відділу адміністративних послуг міської ради - 2 одиниці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 Встановити термін проведення конкурсів – 30 (тридцять) календарних днів з моменту першої публікації об’яви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 xml:space="preserve">на заміщення вакантних посад адміністраторів </w:t>
      </w:r>
      <w:r>
        <w:rPr>
          <w:lang w:val="uk-UA"/>
        </w:rPr>
        <w:t>відділу адміністративних послуг міської ради.</w:t>
      </w:r>
      <w:r>
        <w:rPr>
          <w:color w:val="000000"/>
          <w:lang w:val="uk-UA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Слєсарєва І.Е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31:00Z</dcterms:created>
  <dc:creator>Баташова</dc:creator>
  <dc:description/>
  <cp:keywords/>
  <dc:language>en-US</dc:language>
  <cp:lastModifiedBy>userTer0957</cp:lastModifiedBy>
  <cp:lastPrinted>2018-02-14T11:01:00Z</cp:lastPrinted>
  <dcterms:modified xsi:type="dcterms:W3CDTF">2018-02-14T11:05:00Z</dcterms:modified>
  <cp:revision>5</cp:revision>
  <dc:subject/>
  <dc:title>РОЗПОРЯДЖЕННЯ №204</dc:title>
</cp:coreProperties>
</file>