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04 квітня 2018 року  №  79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припинення контракту з директором</w:t>
      </w:r>
    </w:p>
    <w:p>
      <w:pPr>
        <w:pStyle w:val="Normal"/>
        <w:jc w:val="both"/>
        <w:rPr/>
      </w:pPr>
      <w:r>
        <w:rPr>
          <w:sz w:val="24"/>
          <w:lang w:val="uk-UA"/>
        </w:rPr>
        <w:t>комунального підприємства «Сєвєродонецьке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підприємство садово-паркового господарства та благоустрою» 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 xml:space="preserve">Ковальчук Т.В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Керуючись ст. 42 Закону України «Про місцеве самоврядування в Україні», пунктом 1 ст. 36 Кодексу законів про працю України, пунктом 5.2.2 Контракту про призначення на посаду директора комунального підприємства «Сєвєродонецьке підприємство садово-паркового господарства та благоустрою»  від  12 вересня 2017 року, відповідно до п.2 розпорядження міського голови від 03.04.2018 року  № 23 «Про відрядження міського голови Казакова В.В.», на підставі заяви директора КП «Сєвєродонецьке підприємство садово-паркового господарства та благоустрою»</w:t>
      </w:r>
      <w:r>
        <w:rPr>
          <w:bCs/>
          <w:sz w:val="24"/>
          <w:lang w:val="uk-UA"/>
        </w:rPr>
        <w:t xml:space="preserve">  </w:t>
      </w:r>
      <w:r>
        <w:rPr>
          <w:sz w:val="24"/>
          <w:lang w:val="uk-UA"/>
        </w:rPr>
        <w:t>від 04.04.2018 року,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1. Припинити 04 квітня 2018 року Контракт про призначення директором комунального підприємства  «Сєвєродонецьке підприємство садово-паркового господарства та благоустрою»  Ковальчук Тетяни Володимирівни, що укладений 12 вересня 2017 року,  відповідно до пункту 5.2.2 Контракту (угода сторін)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 xml:space="preserve">2. Звільнити Ковальчук Тетяну Володимирівну з посади директора комунального підприємства «Сєвєродонецьке підприємство садово-паркового господарства та благоустрою» 04 квітня  2018 року.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3. Ковальчук Т.В.</w:t>
      </w:r>
      <w:r>
        <w:rPr>
          <w:bCs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передати по Акту установчі документи, печатки та штампи підприємства головному бухгалтеру Волковій О.Л. До складу комісії  включити представників Фонду комунального майна Сєвєродонецької міської ради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4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 xml:space="preserve">5.  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В.о. міського голови</w:t>
      </w:r>
      <w:r>
        <w:rPr>
          <w:b/>
          <w:sz w:val="24"/>
        </w:rPr>
        <w:tab/>
        <w:tab/>
        <w:tab/>
        <w:tab/>
      </w:r>
      <w:r>
        <w:rPr>
          <w:b/>
          <w:sz w:val="24"/>
          <w:lang w:val="uk-UA"/>
        </w:rPr>
        <w:tab/>
        <w:tab/>
        <w:tab/>
        <w:t>І.Е.Слєсарєв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53:00Z</dcterms:created>
  <dc:creator>Alexandre Katalov</dc:creator>
  <dc:description/>
  <cp:keywords/>
  <dc:language>en-US</dc:language>
  <cp:lastModifiedBy>User</cp:lastModifiedBy>
  <cp:lastPrinted>2018-04-04T16:14:00Z</cp:lastPrinted>
  <dcterms:modified xsi:type="dcterms:W3CDTF">2018-04-05T07:41:00Z</dcterms:modified>
  <cp:revision>3</cp:revision>
  <dc:subject/>
  <dc:title>Про призначення на посаду</dc:title>
</cp:coreProperties>
</file>