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5 »  квітня 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8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орок треть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6 квіт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сорок третю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тимчасове припинення функціонування Льодового Палацу спорту відділу молоді та спорту Сєвєродонецької міської ради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прийняття звернення до Президента України, Генерального Прокурора України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створення комунального підприємства «Первинний медико-санітарний центр».</w:t>
        <w:br/>
        <w:t>Доповідає: Фесенко І.В. – заступник міського голови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ІІІ. Контроль за виконанням даного розпорядження залишаю за собою.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sz w:val="24"/>
        </w:rPr>
        <w:t>Секретар ради                                                                      Е.Ю. Марініч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8:00Z</dcterms:created>
  <dc:creator>Пользователь Windows</dc:creator>
  <dc:description/>
  <cp:keywords/>
  <dc:language>en-US</dc:language>
  <cp:lastModifiedBy>Irina-i5</cp:lastModifiedBy>
  <cp:lastPrinted>2018-04-05T14:19:00Z</cp:lastPrinted>
  <dcterms:modified xsi:type="dcterms:W3CDTF">2018-04-05T13:08:00Z</dcterms:modified>
  <cp:revision>2</cp:revision>
  <dc:subject/>
  <dc:title>СЄВЄРОДОНЕЦЬКА МІСЬКА РАДА</dc:title>
</cp:coreProperties>
</file>