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 xml:space="preserve">РОЗПОРЯДЖЕННЯ №  91 – 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23 » лютого 2018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ої посади</w:t>
      </w:r>
    </w:p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головного спеціаліста відділу</w:t>
      </w:r>
    </w:p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олоді та спорту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Законом України «Про місцеве самоврядування в Україні», Законом України «Про службу в органах місцевого самоврядування»,</w:t>
      </w:r>
      <w:r>
        <w:rPr>
          <w:bCs/>
          <w:lang w:val="uk-UA"/>
        </w:rPr>
        <w:t xml:space="preserve"> </w:t>
      </w:r>
      <w:r>
        <w:rPr>
          <w:color w:val="000000"/>
          <w:szCs w:val="32"/>
          <w:lang w:val="uk-UA"/>
        </w:rPr>
        <w:t>іншими нормативними документами діючого законодавства України та на підставі службової записки начальника відділу молоді та спорту міської ради  Кузьменка Ю.О. від 16.02.2018р. №96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 на заміщення вакантної посади головного спеціаліста відділу молоді та спорту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вакантної посади головного спеціаліста відділу молоді та спорту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5 </w:t>
      </w:r>
      <w:r>
        <w:rPr>
          <w:color w:val="000000"/>
          <w:szCs w:val="32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7170" w:leader="none"/>
          <w:tab w:val="left" w:pos="744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>В.В.Каз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56:00Z</dcterms:created>
  <dc:creator>Баташова</dc:creator>
  <dc:description/>
  <dc:language>en-US</dc:language>
  <cp:lastModifiedBy>userNmf0852</cp:lastModifiedBy>
  <cp:lastPrinted>2018-02-23T10:50:00Z</cp:lastPrinted>
  <dcterms:modified xsi:type="dcterms:W3CDTF">2018-02-28T06:57:00Z</dcterms:modified>
  <cp:revision>3</cp:revision>
  <dc:subject/>
  <dc:title>РОЗПОРЯДЖЕННЯ №204</dc:title>
</cp:coreProperties>
</file>