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 17 » </w:t>
      </w:r>
      <w:r>
        <w:rPr>
          <w:sz w:val="24"/>
        </w:rPr>
        <w:t>квітня 201</w:t>
      </w:r>
      <w:r>
        <w:rPr>
          <w:sz w:val="24"/>
          <w:lang w:val="ru-RU"/>
        </w:rPr>
        <w:t>8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9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а нагоди 32-х</w:t>
      </w:r>
    </w:p>
    <w:p>
      <w:pPr>
        <w:pStyle w:val="Normal"/>
        <w:rPr/>
      </w:pPr>
      <w:r>
        <w:rPr/>
        <w:t>роковин аварії на Чорнобильській А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13 р. № 470,  розглянувши листа голови правління громадської організації “ Ветерани Чорнобиля м.Сєвєродонецька ” Фіалковської А.А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-142" w:firstLine="850"/>
        <w:jc w:val="both"/>
        <w:rPr/>
      </w:pPr>
      <w:r>
        <w:rPr/>
        <w:t>Нагородити грамотами виконавчого комітету наступних ліквідаторів аварії на Чорнобильській АЕС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Попова Сергія Григо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Рубашку Сергія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Сметаніна Льва Олексій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Панасенка Геннадія Миколай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Клименка Григорія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Міщенка Олега Володими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Кондрікова Геннадія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Фурсо Івана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Андрєєва Олександра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Крацова Миколу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Божка Сергія Григо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Бутенка Сергія Борис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Василенка Павла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Ванюхіна Олексія Степ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Водоп’янова Олексія Олександ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Водолазського Володимира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Голуба Олексія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Дашевського Олександра Іван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Дроботенка Василя Григоровича;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Єрмоленка Володимира Васильовича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За мужність і героїзм, проявлені під час ліквідації аварії на Чорнобильській АЕС, особистий внесок у справу подолання наслідків техногенної катастрофи та з нагоди </w:t>
        <w:br/>
        <w:t>32-х роковин від дня аварії.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/>
        <w:t>Контроль за виконанням даного розпорядження покласти керуючого справами виконкому Журбу Ю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 xml:space="preserve">В.В. Каза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27:00Z</dcterms:created>
  <dc:creator>Миндрина Т.А.</dc:creator>
  <dc:description/>
  <cp:keywords/>
  <dc:language>en-US</dc:language>
  <cp:lastModifiedBy>userMdr1148</cp:lastModifiedBy>
  <cp:lastPrinted>2016-03-28T15:18:00Z</cp:lastPrinted>
  <dcterms:modified xsi:type="dcterms:W3CDTF">2018-04-20T07:46:00Z</dcterms:modified>
  <cp:revision>5</cp:revision>
  <dc:subject/>
  <dc:title> </dc:title>
</cp:coreProperties>
</file>