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1000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гр. Цвєтовій І.Д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52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Цвєтової Інни Дмитрівни (вх. № 62420 від 30.10.2020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м. Сєвєродонецьк 52 квартал, з метою надання можливості гр. Цвєтовій І.Д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>ЗОБОВ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uk-UA"/>
        </w:rPr>
        <w:t xml:space="preserve">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Цвєтовій Інні Дмитрівні дозвіл на розроблення проекту землеустрою щодо відведення земельної ділянки, орієнтовною площею 0,0028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га, для обслуговування індивідуального гаражу, за адресою: Луганська обл., м. Сєвєродонецьк, 52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. Цвєтовій Інні Дмитрівні надати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до військово-цивільної адміністрації міста 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євєродонецьк Луганської області для його затвердження та подальшої передачі земельної ділянки в оренду.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/>
      </w:pPr>
      <w:r>
        <w:rPr>
          <w:color w:val="000000"/>
          <w:sz w:val="28"/>
          <w:szCs w:val="28"/>
          <w:lang w:val="uk-UA"/>
        </w:rPr>
        <w:t>4. Контроль за виконанням цього розпорядження покласти на в.о. 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військово-цивільної адміністрації </w:t>
        <w:tab/>
        <w:tab/>
        <w:t xml:space="preserve">        </w:t>
        <w:tab/>
        <w:t xml:space="preserve">        Олександр СТРЮК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29:00Z</dcterms:created>
  <dc:creator>Спирин</dc:creator>
  <dc:description/>
  <dc:language>en-US</dc:language>
  <cp:lastModifiedBy>userBlt0804</cp:lastModifiedBy>
  <cp:lastPrinted>2020-11-03T09:53:00Z</cp:lastPrinted>
  <dcterms:modified xsi:type="dcterms:W3CDTF">2020-11-20T12:29:00Z</dcterms:modified>
  <cp:revision>3</cp:revision>
  <dc:subject/>
  <dc:title>Сєвєродонецька міська Рада народних депутатів</dc:title>
</cp:coreProperties>
</file>