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1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44129000000030020072 від 11.12.2019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ТОВ «АКВАПОЛІМЕР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 «АКВАПОЛІМЕР» (вх. № 62262 від 28.10.2020) про внесення змін до договору оренди землі № 44129000000030020072 від 11.12.2019, у зв’язку з переходом 20.08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21088590 від 20.08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ТОВАРИСТВА З ОБМЕЖЕНОЮ ВІДПОВІДАЛЬНІСТЮ «КУСТОС ІНВЕСТ» на земельну ділянку кадастровий номер 4412900000:03:002:0072, площею 0,1615 га, згідно договору оренди землі № 44129000000030020072 від 11.12.2019, надану під комплекс будівель, за адресою: Луганська обл., м. Сєвєродонецьк, вулиця Промислова, № 2-у3, з дати переходу права власності на об’єкт нерухомості до ТОВАРИСТВА З ОБМЕЖЕНОЮ ВІДПОВІДАЛЬНІСТЮ «АКВАПОЛІМЕР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значити, що право оренди на земельну ділянку, зазначену у пункті 1 цього розпорядження, перейшло до ТОВАРИСТВА З ОБМЕЖЕНОЮ ВІДПОВІДАЛЬНІСТЮ «АКВАПОЛІМЕР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з дати переходу 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ТОВАРИСТВУ З ОБМЕЖЕНОЮ ВІДПОВІДАЛЬНІСТЮ «АКВАПОЛІМЕР»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0030020072 від 11.12.2019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від 26.02.2017 № 1140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1:00Z</dcterms:created>
  <dc:creator>Спирин</dc:creator>
  <dc:description/>
  <dc:language>en-US</dc:language>
  <cp:lastModifiedBy>userBlt0804</cp:lastModifiedBy>
  <cp:lastPrinted>2020-10-23T09:48:00Z</cp:lastPrinted>
  <dcterms:modified xsi:type="dcterms:W3CDTF">2020-11-20T12:51:00Z</dcterms:modified>
  <cp:revision>3</cp:revision>
  <dc:subject/>
  <dc:title>Сєвєродонецька міська Рада народних депутатів</dc:title>
</cp:coreProperties>
</file>