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№</w:t>
      </w:r>
      <w:r>
        <w:rPr>
          <w:sz w:val="28"/>
          <w:szCs w:val="28"/>
          <w:lang w:val="uk-UA"/>
        </w:rPr>
        <w:t xml:space="preserve"> 1027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Наснікову І.І. для обслуговування індивідуального гаражу, за адресою:                </w:t>
            </w:r>
            <w:r>
              <w:rPr>
                <w:sz w:val="28"/>
                <w:szCs w:val="28"/>
                <w:lang w:val="uk-UA"/>
              </w:rPr>
              <w:t>м. Сєвєродонецьк, 57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Наснікова Івана Інокентій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2761 від 05.11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озпорядження керівника військово-цивільної адміністрації від 07.09.2020 № 237 «Про надання гр. Наснікову І.І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7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                       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02:0058 площею 0,0066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57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Наснікову Івану Інокентій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                  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02:0058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66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 xml:space="preserve">м. Сєвєродонецьк, 57 квартал, 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Наснікову Івану Інокентій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Наснікову Івану Інокентійовичу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Контроль за виконанням цього розпорядження покласти на в.о.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9:00Z</dcterms:created>
  <dc:creator>userLdn8703</dc:creator>
  <dc:description/>
  <cp:keywords/>
  <dc:language>en-US</dc:language>
  <cp:lastModifiedBy>Admin</cp:lastModifiedBy>
  <cp:lastPrinted>2020-11-10T15:02:00Z</cp:lastPrinted>
  <dcterms:modified xsi:type="dcterms:W3CDTF">2020-11-23T09:28:00Z</dcterms:modified>
  <cp:revision>187</cp:revision>
  <dc:subject/>
  <dc:title/>
</cp:coreProperties>
</file>