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  ВІЙСЬКОВО-ЦИВІЛЬНОЇ 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« 28 » жовтня 2020 року                                                                       № 7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 затвердження Стату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редньої загальноосвітньої шко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-ІІІ ступенів № 10 м. Сєвєродонець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уган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еруючись п.12, п.15 ч.1 ст.4, п.8 ч.3 ст.6 Закону України «Про військово-цивільні адміністрації», ст. 87, 88 Цивільного кодексу України,   ст. 24, 52, 53, 54, 57, 137 Господарського Кодексу України, Законом України «Про місцеве самоврядування в Україні», з метою приведення установчих документів у відповідність до вимог чинного законодавства Україн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ЗОБОВ’Я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твердити Стату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ньої загальноосвітньої школи І-ІІІ ступенів № 10 м. Сєвєродонецька Луган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(код ЄДРПО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1756082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 в новій редакції (додаєть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Рішення Сєвєродонецької міської ради від «24» листопада 2016 року № 868 «Про затвердження нової редакції Статуту середньої загальноосвітньої школи І-ІІІ ступенів № 10 м.Сєвєродонецька Луганської області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важати таким, що втратило чинні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ерів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ійськово-цивільної адміністрації </w:t>
        <w:tab/>
        <w:tab/>
        <w:tab/>
        <w:t>Олександр СТРЮК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Лист погодження розпорядження керівника військово-цивільної адміністрації міста Сєвєродонецьк Луганської області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Про затвердження Стату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ньої загальноосвітньої школи І-ІІІ ступенів № 10 м. Сєвєродонецька Луган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 новій редакції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/>
      </w:pPr>
      <w:r>
        <w:rPr/>
        <w:t>ПОГОДЖЕНО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352"/>
        <w:gridCol w:w="1368"/>
        <w:gridCol w:w="2515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ідпис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ласне ім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я 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П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звищ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аступник керівн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військово-цивільної адміністрації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Макси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ЧЕРЕВКО</w:t>
            </w:r>
          </w:p>
        </w:tc>
      </w:tr>
      <w:tr>
        <w:trPr>
          <w:trHeight w:val="66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аступник керівн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військово-цивільної адміністрації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Олег КУЗЬМІНОВ</w:t>
            </w:r>
          </w:p>
        </w:tc>
      </w:tr>
      <w:tr>
        <w:trPr>
          <w:trHeight w:val="66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Началь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Фонду комунального май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Військово-цивільної адміністрації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Олена СЕРДЮКОВА</w:t>
            </w:r>
          </w:p>
        </w:tc>
      </w:tr>
      <w:tr>
        <w:trPr>
          <w:trHeight w:val="100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Начальник відділу з юридичних та правових пита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ійськово-цивільної адміністрації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Юлія ШОРОХОВА</w:t>
            </w:r>
          </w:p>
        </w:tc>
      </w:tr>
      <w:tr>
        <w:trPr>
          <w:trHeight w:val="927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Начальник загального відділу військово-цивільної адміністрації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Людми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ЖУР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Підготува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В.о. начальника відділу освіти військово-цивільної адміністрації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Лариса ВОЛЧЕНКО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 розпорядженням ознайомлені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9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иректор СЗШ № 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талія  ПРОСТАК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іслати: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КМ – 1 екз.;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діл освіти - 1 екз.;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ЗШ № 10- 3 екз. (герб)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41:00Z</dcterms:created>
  <dc:creator>Виктория Калюжная</dc:creator>
  <dc:description/>
  <dc:language>en-US</dc:language>
  <cp:lastModifiedBy>SH_01</cp:lastModifiedBy>
  <cp:lastPrinted>2020-09-25T16:52:00Z</cp:lastPrinted>
  <dcterms:modified xsi:type="dcterms:W3CDTF">2020-10-28T09:43:00Z</dcterms:modified>
  <cp:revision>3</cp:revision>
  <dc:subject/>
  <dc:title/>
</cp:coreProperties>
</file>