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28 » жовтня 2020 року                                                                       № 7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ї загальноосвітнь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-ІІІ ступенів №12 міста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12, п.15 ч.1 ст.4, п.8 ч.3 ст.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гальноосвітньої школи І-ІІІ ступенів №12 міста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2175610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шення Сєвєродонецької міської ради від 24 листопада 2016 року №887 «Про затвердження нової редакції Статуту середньої загальноосвітньої школи І-ІІІ ступенів №12 міста Сєвєродонецька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 КУЗЬМІН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56:00Z</dcterms:created>
  <dc:creator>Виктория Калюжная</dc:creator>
  <dc:description/>
  <cp:keywords/>
  <dc:language>en-US</dc:language>
  <cp:lastModifiedBy>User</cp:lastModifiedBy>
  <cp:lastPrinted>2020-10-23T11:30:00Z</cp:lastPrinted>
  <dcterms:modified xsi:type="dcterms:W3CDTF">2020-10-28T11:08:00Z</dcterms:modified>
  <cp:revision>6</cp:revision>
  <dc:subject/>
  <dc:title/>
</cp:coreProperties>
</file>