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30» жовтня 2020 року                                                                       № 7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євєродонецького навчально-вихо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лексу «Спеціалізована школа -колегіу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ціонального університету «Києво-Могилянс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кадемія» Сєвєродонец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уганської област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євєродонецького навчально-виховного комплексу «Спеціалізована школа-колегіум Національного університету «Києво-Могилянська Академія» Сєвєродонецької міської ради 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код ЄДРПО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21756009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.     Рішення Сєвєродонецької міської ради від 24 листопада 2016 року № 876 «Про затвердження нової редакції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го навчально-виховного комплексу "Спеціалізована школа-колегіум Національного університету "Києво-Могилянська академія" Сєвєродонецької міської ради Луганської області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8:00Z</dcterms:created>
  <dc:creator>User</dc:creator>
  <dc:description/>
  <cp:keywords/>
  <dc:language>en-US</dc:language>
  <cp:lastModifiedBy>User</cp:lastModifiedBy>
  <dcterms:modified xsi:type="dcterms:W3CDTF">2020-10-30T11:08:00Z</dcterms:modified>
  <cp:revision>4</cp:revision>
  <dc:subject/>
  <dc:title/>
</cp:coreProperties>
</file>