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30 » жовтня 2020 року                                                                       № 7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Hlk53412475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11 «Світляч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53412475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11 «Світлячок» Сєвєродонецької міської ради (код ЄДРПОУ 36803990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«Про затвердження нової редакції Статуту комунального дошкільного навчального закладу (ясел – садка) комбінованого типу № 11 «Світлячок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27:00Z</dcterms:created>
  <dc:creator>Виктория Калюжная</dc:creator>
  <dc:description/>
  <cp:keywords/>
  <dc:language>en-US</dc:language>
  <cp:lastModifiedBy>User</cp:lastModifiedBy>
  <cp:lastPrinted>2020-10-27T14:42:00Z</cp:lastPrinted>
  <dcterms:modified xsi:type="dcterms:W3CDTF">2020-10-30T12:50:00Z</dcterms:modified>
  <cp:revision>13</cp:revision>
  <dc:subject/>
  <dc:title/>
</cp:coreProperties>
</file>