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0" w:name="_Hlk53412673"/>
      <w:bookmarkEnd w:id="0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tabs>
          <w:tab w:val="clear" w:pos="708"/>
          <w:tab w:val="left" w:pos="8647" w:leader="none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   30  »  жовтня  2020 року                                                                       № 7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Про затвердження Стату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1" w:name="_Hlk53412475"/>
      <w:bookmarkEnd w:id="1"/>
      <w:r>
        <w:rPr>
          <w:rFonts w:cs="Times New Roman" w:ascii="Times New Roman" w:hAnsi="Times New Roman"/>
          <w:sz w:val="28"/>
          <w:szCs w:val="28"/>
          <w:lang w:val="uk-UA" w:eastAsia="ru-RU"/>
        </w:rPr>
        <w:t>дошкільного навчального закл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(ясел-садка) комбінованого типу № 19 «Ластів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євєродонец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2" w:name="_Hlk53412475"/>
      <w:bookmarkEnd w:id="2"/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 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ити Статут комунального дошкільного навчального закладу (ясел-садка) комбінованого типу № 19 «Ластівка» Сєвєродонецької міської ради (код ЄДРПОУ 33792096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 Сєвєродонецької міської ради від 24 листопада 2016 року №897 Про затвердження нової редакції Статуту комунального дошкільного навчального закладу (ясел-садка) комбінованого типу №19 «Ластівка» Сєвєродонецької міської ради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bookmarkStart w:id="3" w:name="_Hlk53412673"/>
      <w:bookmarkEnd w:id="3"/>
      <w:r>
        <w:rPr>
          <w:rFonts w:cs="Calibri"/>
          <w:lang w:val="uk-UA"/>
        </w:rPr>
        <w:t xml:space="preserve"> </w:t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8:02:00Z</dcterms:created>
  <dc:creator>Виктория Калюжная</dc:creator>
  <dc:description/>
  <cp:keywords/>
  <dc:language>en-US</dc:language>
  <cp:lastModifiedBy>User</cp:lastModifiedBy>
  <dcterms:modified xsi:type="dcterms:W3CDTF">2020-10-30T11:37:00Z</dcterms:modified>
  <cp:revision>6</cp:revision>
  <dc:subject/>
  <dc:title/>
</cp:coreProperties>
</file>