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12673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30 » жовтня 2020 року                                                                       № 7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53412475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38 «Росин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" w:name="_Hlk53412475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12, п.15 ч.1 ст.4, п.8 ч.3 ст.6 Закону України «Про військово-цивільні адміністрації», ст. 87, 88 Цивільного кодексу України, 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38 «Росиночка» Сєвєродонецької міської ради (код ЄДРПОУ 24857834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«Про затвердження нової редакції Статуту комунального дошкільного навчального закладу (ясел-садка) комбінованого типу №38 «Росиночка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3" w:name="_Hlk53412673"/>
      <w:bookmarkEnd w:id="3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7:26:00Z</dcterms:created>
  <dc:creator>Виктория Калюжная</dc:creator>
  <dc:description/>
  <cp:keywords/>
  <dc:language>en-US</dc:language>
  <cp:lastModifiedBy>Admin</cp:lastModifiedBy>
  <dcterms:modified xsi:type="dcterms:W3CDTF">2020-10-30T10:56:00Z</dcterms:modified>
  <cp:revision>6</cp:revision>
  <dc:subject/>
  <dc:title/>
</cp:coreProperties>
</file>