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12673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30 » жовтня 2020 року                                                                       № 7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" w:name="_Hlk53412475"/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ел-садка) комбінованого типу № 41 «Червоні вітри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" w:name="_Hlk53412475"/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41 «Червоні вітрила» Сєвєродонецької міської ради (код ЄДРПОУ 33792143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    № 879 «Про затвердження нової редакції Статуту комунального дошкільного навчального закладу (ясел-садка) комбінованого типу № 41 «Червоні вітрила»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3" w:name="_Hlk53412673"/>
      <w:bookmarkEnd w:id="3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4:00Z</dcterms:created>
  <dc:creator>Виктория Калюжная</dc:creator>
  <dc:description/>
  <cp:keywords/>
  <dc:language>en-US</dc:language>
  <cp:lastModifiedBy>User</cp:lastModifiedBy>
  <cp:lastPrinted>2020-10-26T14:02:00Z</cp:lastPrinted>
  <dcterms:modified xsi:type="dcterms:W3CDTF">2020-10-30T11:45:00Z</dcterms:modified>
  <cp:revision>4</cp:revision>
  <dc:subject/>
  <dc:title> </dc:title>
</cp:coreProperties>
</file>