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0" w:name="_Hlk53479970"/>
      <w:bookmarkEnd w:id="0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  30   »  жовтня  2020 року                                                                       № 78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комун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шкільного навчального закладу (ясел-сад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мбінованого типу № 43 «Весел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євєродонец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12, п.15 ч.1 ст.4, п.8 ч.3 ст.6 Закону України «Про військово-цивільні адміністрації», ст. 87, 88 Цивільного кодексу України, </w:t>
        <w:br/>
        <w:t xml:space="preserve">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твердити Статут комунального дошкільного навчального закладу (ясел-садка) комбінованого типу № 43 «Веселка» Сєвєродонецької міської ради (код ЄДРПОУ 39629667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ішення Сєвєродонецької міської ради від 24 листопада 2016 року № 877 «Про затвердження нової редакції Статуту комунального дошкільного навчального закладу (ясел-садка) комбінованого типу № 43 «Веселка» Сєвєродонецької міської ради»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 xml:space="preserve">      Олександр СТРЮК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bookmarkStart w:id="1" w:name="_Hlk53479970"/>
      <w:bookmarkEnd w:id="1"/>
      <w:r>
        <w:rPr>
          <w:rFonts w:cs="Calibri"/>
          <w:lang w:val="uk-UA"/>
        </w:rPr>
        <w:t xml:space="preserve"> </w:t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0:01:00Z</dcterms:created>
  <dc:creator>Виктория Калюжная</dc:creator>
  <dc:description/>
  <cp:keywords/>
  <dc:language>en-US</dc:language>
  <cp:lastModifiedBy>User</cp:lastModifiedBy>
  <dcterms:modified xsi:type="dcterms:W3CDTF">2020-10-30T11:32:00Z</dcterms:modified>
  <cp:revision>6</cp:revision>
  <dc:subject/>
  <dc:title/>
</cp:coreProperties>
</file>