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  ВІЙСЬКОВО-ЦИВІЛЬНОЇ 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«30» жовтня 2020 року                                                                       № 7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 затвердження Стату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рівського навчально-виховного комплек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агальноосвітнього навчальногозакла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-ІІІ ступенів – дошкільного навч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ладу (ясел-садка)) Сєвєродонец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Луган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п.12, п.15 ч.1 ст.4, п.8 ч.3 ст.6 Закону України «Про військово-цивільні адміністрації», ст. 87, 88 Цивільного кодексу України, </w:t>
        <w:br/>
        <w:t>ст. 24, 52, 53, 54, 57, 137 Господарського Кодексу України, Законом України «Про місцеве самоврядування в Україні», з метою приведення установчих документів у відповідність до вимог чинного законодавства Україн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ОБОВ’Я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твердити Стату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орівського навчально-виховного комплексу (загальноосвітнього навчального закладу І-ІІІ ступенів – дошкільного навчального закладу (ясел-садка)) Сєвєродонецької міської ради Луган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(код ЄДРПО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1756179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 в новій редакції (додаєть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Рішення Сєвєродонецької міської ради від 24 листопада 2016 року № 900 « Про затвердження нової редакції Статуту Борівського навчально-виховного комплексу (загальноосвітнього навчального закладу І-ІІІ ступенів – дошкільного навчального закладу (ясла-садок)) Сєвєродонецької міської ради Луганської області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важати таким, що втратило чинні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ерів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ійськово-цивільної адміністрації </w:t>
        <w:tab/>
        <w:tab/>
        <w:tab/>
        <w:t>Олександр СТРЮК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20:12:00Z</dcterms:created>
  <dc:creator>Виктория Калюжная</dc:creator>
  <dc:description/>
  <cp:keywords/>
  <dc:language>en-US</dc:language>
  <cp:lastModifiedBy>User</cp:lastModifiedBy>
  <cp:lastPrinted>2020-09-25T16:52:00Z</cp:lastPrinted>
  <dcterms:modified xsi:type="dcterms:W3CDTF">2020-10-30T11:11:00Z</dcterms:modified>
  <cp:revision>7</cp:revision>
  <dc:subject/>
  <dc:title/>
</cp:coreProperties>
</file>