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9260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ЕРІВНИ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ЙСЬКОВО-ЦИВІЛЬНОЇ  АДМІНІСТРАЦІЇ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02 листопада 2020 року                                                                    № 807  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дозвіл на видал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лених насадже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ПЖ «Світанок» згід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актами обстеже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09.10.2020 р. № 138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09.10.2020 р. № 139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09.10.2020 р. № 140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09.10.2020 р. № 141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09.10.2020 р. № 14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09.10.2020 р. № 146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09.10.2020 р. № 148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09.10.2020 р. № 149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09.10.2020 р. № 150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09.10.2020 р. № 151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9.10.2020 р. № 1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статтею 4, пунктом 8 частини 3 статті 6 Закону України «Про військово-цивільні адміністрації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ЗУЮ:</w:t>
      </w:r>
    </w:p>
    <w:p>
      <w:pPr>
        <w:pStyle w:val="Normal"/>
        <w:spacing w:lineRule="auto" w:line="240" w:before="0" w:after="0"/>
        <w:ind w:right="-3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Дозволити КП «Житлосервіс «Світанок» видалення 17-ті дерев на прибудинкових територіях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3 дерева по пр. Гвардійський, 43 згідно з актом обстеження зелених насаджень від 09.10.2020 р. № 138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2 дерева по вул. Автомобільна, 9 згідно з актом обстеження зелених насаджень від 09.10.2020 р. № 139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1 дерево по вул. Маяковського, 5 згідно з актом обстеження зелених насаджень від 09.10.2020 р. № 140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3 дерева по пр. Гвардійський, 61 «б» згідно з актом обстеження зелених насаджень від 09.10.2020 р. № 141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1 дерево по вул. Гагаріна, 115 згідно з актом обстеження зелених насаджень від 09.10.2020 р. № 142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1 дерево по вул. Гагаріна, 76 згідно з актом обстеження зелених насаджень від 09.10.2020 р. № 146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1 дерево по вул. Автомобільна, 23 згідно з актом обстеження зелених насаджень від 09.10.2020 р. № 148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1 дерево по вул. Енергетиків, 43 згідно з актом обстеження зелених насаджень від 09.10.2020 р. № 149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1 дерево по вул. Сметаніна, 18 згідно з актом обстеження зелених насаджень від 09.10.2020 р. № 150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1 дерево по вул. Першотравнева, 34 згідно з актом обстеження зелених насаджень від 09.10.2020 р. № 151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2 дерева по вул. Єгорова, 13 згідно з актом обстеження зелених насаджень від 09.10.2020 р. № 152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отримання ордеру на видалення зелених насаджень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ане розпорядж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військово-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ивільної адміністрації</w:t>
        <w:tab/>
        <w:t xml:space="preserve">                                                Олександр СТРЮК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footerReference w:type="default" r:id="rId3"/>
      <w:type w:val="nextPage"/>
      <w:pgSz w:w="11906" w:h="16838"/>
      <w:pgMar w:left="1701" w:right="707" w:gutter="0" w:header="0" w:top="425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05:00Z</dcterms:created>
  <dc:creator>Кабинет 10</dc:creator>
  <dc:description/>
  <dc:language>en-US</dc:language>
  <cp:lastModifiedBy>Пользователь Windows</cp:lastModifiedBy>
  <cp:lastPrinted>2020-10-16T12:00:00Z</cp:lastPrinted>
  <dcterms:modified xsi:type="dcterms:W3CDTF">2020-11-03T12:06:00Z</dcterms:modified>
  <cp:revision>3</cp:revision>
  <dc:subject/>
  <dc:title/>
</cp:coreProperties>
</file>