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2418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УКРАЇН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ІЙСЬКОВО-ЦИВІЛЬНА 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МІСТА  СЄВЄРОДОНЕЦЬК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ІЙСЬКОВО-ЦИВІЛЬНОЇ  АДМІНІСТРАЦІЇ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ьвар Дружби Народів, 32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 04 » листопада 2020  року                                                               № 817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971" w:hRule="atLeast"/>
        </w:trPr>
        <w:tc>
          <w:tcPr>
            <w:tcW w:w="5148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озроблення детального плану частини території міста Сєвєродонецьк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айоні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сп. Центральний, 68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TextBodyIndent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еруючись пунктом 2 частини 1 статті 4, частиною 3 статті 6 Закону України «Про військово-цивільні адміністрації», Законом України «Про регулювання містобудівної діяльності», Постановою Кабінету Міністрів України від 25.05.2011 №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Наказом Мінрегіону України від 16.11.2011 № 290 «Про затвердження Порядку розроблення містобудівної документації», розглянувши звернення Головного управління ДЕРЖПРОДСПОЖИВСЛУЖБИ в Луганській області щодо надання дозволу на розроблення детального плану частини території міста Сєвєродонецьк в районі просп. Центральний, 68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власний рахунок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метою уточнення положень генерального плану міста, визначення планувальної організації та функціонального призначення частини території міста Сєвєродонецьк в районі просп. Центральний, 68</w:t>
      </w:r>
      <w:r>
        <w:rPr>
          <w:rFonts w:cs="Times New Roman" w:ascii="Times New Roman" w:hAnsi="Times New Roman"/>
          <w:bCs/>
          <w:iCs/>
          <w:sz w:val="28"/>
          <w:szCs w:val="28"/>
        </w:rPr>
        <w:t>,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ОБОВ’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Розробити детальний план частини території міста Сєвєродонецьк в районі просп. Центральний, 68.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Замовником з розроблення детального плану визначити Військово-цивільну адміністрацію міста Сєвєродонецьк Луганської області, фінансування робіт з розроблення детального плану здійснити за рахунок коштів інвестора.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правлінню землеустрою, містобудування та архітектури ВЦА м. Сєвєродонецьк здійснювати координацію робіт з розроблення, розгляду та затвердження детального плану частини території міста Сєвєродонецьк в районі просп. Центральний, 68.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Управлінню землеустрою, містобудування та архітектури ВЦА м.Сєвєродонецьк забезпечити проведення громадського обговорення проекту детального плану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Дане розпорядження підлягає оприлюдненню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Контроль за виконанням цього розпорядження покласти на заступника в.о. керівника військово-цивільної адміністрації  Максима Черевка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військово-цивільної адміністрації                   Олександр</w:t>
      </w:r>
      <w:r>
        <w:rPr>
          <w:rFonts w:cs="Times New Roman" w:ascii="Times New Roman" w:hAnsi="Times New Roman"/>
          <w:b/>
          <w:sz w:val="24"/>
          <w:szCs w:val="24"/>
        </w:rPr>
        <w:t xml:space="preserve"> СТРЮК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lang w:val="uk-UA" w:bidi="ar-SA"/>
    </w:rPr>
  </w:style>
  <w:style w:type="character" w:styleId="TitleChar">
    <w:name w:val="Title Char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  <w:lang w:val="ru-RU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before="0" w:after="0"/>
      <w:ind w:left="1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/>
      <w:overflowPunct w:val="false"/>
      <w:spacing w:before="0" w:after="0"/>
      <w:ind w:left="0" w:firstLine="709"/>
      <w:textAlignment w:val="baseline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TextBodyIndent">
    <w:name w:val="Body Text Indent"/>
    <w:basedOn w:val="Normal"/>
    <w:pPr>
      <w:spacing w:before="140" w:after="120"/>
      <w:ind w:left="283" w:hanging="0"/>
    </w:pPr>
    <w:rPr/>
  </w:style>
  <w:style w:type="paragraph" w:styleId="Style14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3:04:00Z</dcterms:created>
  <dc:creator>userIhn0847</dc:creator>
  <dc:description/>
  <cp:keywords/>
  <dc:language>en-US</dc:language>
  <cp:lastModifiedBy>admin</cp:lastModifiedBy>
  <cp:lastPrinted>2020-10-30T15:31:00Z</cp:lastPrinted>
  <dcterms:modified xsi:type="dcterms:W3CDTF">2020-11-04T11:13:00Z</dcterms:modified>
  <cp:revision>5</cp:revision>
  <dc:subject/>
  <dc:title> </dc:title>
</cp:coreProperties>
</file>