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 xml:space="preserve"> 870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>Про внесення змін до договору оренди землі № 441290004000700 від 26.01.2012, у зв’язку з переходом права оренди на земельну ділянку до гр. Боровської О.М.</w:t>
      </w:r>
      <w:bookmarkEnd w:id="0"/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 Боровської О.М. (вх. № 60504 від 15.09.2020) про внесення змін до договору оренди землі № 441290004000700 від 26.01.2012, у зв’язку з переходом 26.05.2020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10225944 від 26.05.2020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припиненим право оренди гр. Кравченка Віталія Миколайовича на земельну ділянку кадастровий № 4412900000:06:012:0167, площею 0,0013 га, згідно договору оренди землі № 441290004000700 від 26.01.2012, надану під окремий вхід до приміщення магазину промислових товарів, за адресою: Луганська обл., м. Сєвєродонецьк, вул. Менделєєва, буд. 35/3 з дати переходу права власності на об’єкт нерухомості до гр. Боровської Оксани Миколаївни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изначити, що право оренди на земельну ділянку, зазначену у пункті 1 цього розпорядження, перейшло до гр. Боровської Оксани Миколаївни з дати переходу права власності на об’єкт нерухомості, який розташований на земельній ділянці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>Гр. Боровській Оксані Миколаївні укласти додаткову угоду про внесення змін до договору оренди землі № 441290004000700 від 26.01.2012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04:00Z</dcterms:created>
  <dc:creator>Спирин</dc:creator>
  <dc:description/>
  <dc:language>en-US</dc:language>
  <cp:lastModifiedBy>userBlt0804</cp:lastModifiedBy>
  <cp:lastPrinted>2020-09-24T15:04:00Z</cp:lastPrinted>
  <dcterms:modified xsi:type="dcterms:W3CDTF">2020-11-06T13:05:00Z</dcterms:modified>
  <cp:revision>3</cp:revision>
  <dc:subject/>
  <dc:title>Сєвєродонецька міська Рада народних депутатів</dc:title>
</cp:coreProperties>
</file>