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   </w:t>
      </w:r>
    </w:p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«11» 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   № 900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Базілєвській С.А. дозволу на розроблення проекту землеустрою щодо відведення земельної ділянки для обслуговування 74/100 часток комплексу будівель, за адресою: м. Сєвєродонецьк, вул. Механізаторів, будинок 10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Базілєвської Світлани Анатоліївни (вх. № 61407 від 07.10.2020) про надання дозволу на розроблення проекту землеустрою щодо відведення земельної ділянки для обслуговування 74/100 часток комплексу будівель, що знаходиться у власності гр. Базілєвської С.А., </w:t>
      </w:r>
      <w:r>
        <w:rPr>
          <w:color w:val="000000"/>
          <w:sz w:val="28"/>
          <w:szCs w:val="28"/>
          <w:lang w:val="uk-UA"/>
        </w:rPr>
        <w:t>відповідно до Витягу з Державного реєстру речових прав на нерухоме майно про реєстрацію права власності від 16.07.2013</w:t>
      </w:r>
      <w:r>
        <w:rPr>
          <w:sz w:val="28"/>
          <w:szCs w:val="28"/>
          <w:lang w:val="uk-UA"/>
        </w:rPr>
        <w:t xml:space="preserve">, відповідно до статей 79¹, 123 Земельного Кодексу України, статті 50 Закону України «Про землеустрій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Базілєвській Світлані Анатоліївні дозвіл на розроблення проекту землеустрою щодо відведення земельної ділянки, орієнтовною площею 0,2000 га, для обслуговування 74/100 часток комплексу будівель, за адресою: Луганська область, м. Сєвєродонецьк, вулиця Механізаторів, будинок 10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Базілєвській Світлані Анатоліївні надати погоджений в порядку, встановленому земельним законодавством України проект землеустрою щодо відведення земельної ділянки до військово-цивільної адміністрації міста Сєвєродонецьк Луганської області для його затвердження та подальшої передачі земельної ділянки в оренд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Максима Черев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       </w:t>
        <w:tab/>
        <w:tab/>
        <w:tab/>
        <w:t xml:space="preserve">        Олександр СТРЮК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45:00Z</dcterms:created>
  <dc:creator>Спирин</dc:creator>
  <dc:description/>
  <dc:language>en-US</dc:language>
  <cp:lastModifiedBy>userBlt0804</cp:lastModifiedBy>
  <cp:lastPrinted>2020-10-26T08:37:00Z</cp:lastPrinted>
  <dcterms:modified xsi:type="dcterms:W3CDTF">2020-11-11T12:46:00Z</dcterms:modified>
  <cp:revision>3</cp:revision>
  <dc:subject/>
  <dc:title>Сєвєродонецька міська Рада народних депутатів</dc:title>
</cp:coreProperties>
</file>