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стопада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ку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919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одноразової матеріальн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які постраждали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ід час стихійного лих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військово-цивільні адміністрації», Законом України «Про місцеве самоврядування в Україні», положенням «Про роботу Військово-цивільної адміністрації міста Сєвєродонецьк Луганської області», затвердженим розпорядженням керівника Військово-цивільної адміністрації міста Сєвєродонецьк  Луганської  області  від 10  серпня 2020 р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3.1 «Комплексної міської цільової програми «Турбота» на 2020 р., затвердженої рішенням сесії Сєвєродонецької міської ради сьомого скликан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3.04.2020 р. № 4737 з метою підтримки громадян, які постраждали під час стихійного лих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ЗУ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 м.Сєвєродонець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пост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color w:val="000000"/>
          <w:sz w:val="28"/>
          <w:szCs w:val="28"/>
        </w:rPr>
        <w:t>али під час стихійного лиха  за переліком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інансовому управлінню асигнування у сумі 310000 (триста десять тисяч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ю праці та соціального захисту населення  виплатити допомогу згідно додат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порядж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заступника    керівника Військово-цивільної адміністрації Олександра ОЛЬШАНСЬ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 адміністрації         </w:t>
        <w:tab/>
        <w:tab/>
        <w:t xml:space="preserve">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576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left="0" w:firstLine="57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uk-UA" w:bidi="ar-SA"/>
    </w:rPr>
  </w:style>
  <w:style w:type="character" w:styleId="2">
    <w:name w:val="Заголовок 2 Знак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Calibri" w:hAnsi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0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24:00Z</dcterms:created>
  <dc:creator>TRC</dc:creator>
  <dc:description/>
  <cp:keywords/>
  <dc:language>en-US</dc:language>
  <cp:lastModifiedBy>userSpn1522</cp:lastModifiedBy>
  <cp:lastPrinted>2020-11-10T14:00:00Z</cp:lastPrinted>
  <dcterms:modified xsi:type="dcterms:W3CDTF">2020-11-12T11:16:00Z</dcterms:modified>
  <cp:revision>52</cp:revision>
  <dc:subject/>
  <dc:title> </dc:title>
</cp:coreProperties>
</file>