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545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 листопада 2020 року                                                               № 922   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ї редакції  Додатку 2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керівника ВЦ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Сєвєродонецьк Луган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 від 21.09.2020 № 443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аттею 4, пунктом 8 частини 3 статті 6  Закону України «Про військово-цивільні адміністрації», Постановою Кабінету Міністрів України від 01.08.2006р. №1045 «Про затвердження Порядку видалення дерев, кущів, газонів і квітників у населених пунктах»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нову редакцію Додатку 2 розпорядження керівника військово-цивільної адміністрації м. Сєвєродонецьк Луганської області від 21.09.2020 № 443 «Про створення та затвердження складу комісій з обстеження зелених насаджень» (Додаток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озпорядження покласти на заступника керівника військово-цивільної адміністрації Максима ЧЕРЕВК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адміністрації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керівника </w:t>
      </w:r>
    </w:p>
    <w:p>
      <w:pPr>
        <w:pStyle w:val="Normal"/>
        <w:tabs>
          <w:tab w:val="clear" w:pos="708"/>
          <w:tab w:val="left" w:pos="5841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tabs>
          <w:tab w:val="clear" w:pos="708"/>
          <w:tab w:val="left" w:pos="5841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та Сєвєродонецьк  </w:t>
      </w:r>
    </w:p>
    <w:p>
      <w:pPr>
        <w:pStyle w:val="Normal"/>
        <w:tabs>
          <w:tab w:val="clear" w:pos="708"/>
          <w:tab w:val="left" w:pos="5841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уганської області   </w:t>
      </w:r>
    </w:p>
    <w:p>
      <w:pPr>
        <w:pStyle w:val="Normal"/>
        <w:tabs>
          <w:tab w:val="clear" w:pos="708"/>
          <w:tab w:val="left" w:pos="5841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2 листопада 2020 року № 9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обстеження зелених насаджень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ідлягають видаленню при будівництві та реконструкції об’єкт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комісії;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 ЧЕРЕВК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.о. заступника керівника військово-цивільної адміністрацій м. Сєвєродонецьк Луганської області.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комісії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тон КОВАЛЕВСЬКИЙ – начальник управління житлово-комунального господарства військово-цивільної адміністрації м. Сєвєродонецьк Луганської області.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Юлія ШОРОХОВА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з юридичних та правових питань військово-цивільної адміністрації м. Сєвєродонецьк Луганської області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іб РУДЬ – начальник управління землеустрою, містобудування та архітектури військово-цивільної адміністрації м. Сєвєродонецьк Луганської області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дрій ЄГОРОВ – в.о. начальника відділу містобудування  та архітектури управління землеустрою, містобудування та архітектури військово-цивільної адміністрації м. Сєвєродонецьк Луганської області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РЄКУ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чальник відділу державного архітектурно-будівельного контролю військово-цивільної адміністрації м. Сєвєродонецьк Луганської області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ХАРЧЕНКО – начальник відділу житлово-комунального господарства управління житлово-комунального господарства військово-цивільної адміністрації м. Сєвєродонецьк Луганської області,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тон ПОТАНІН – начальник відділу цивільного захисту, екологічної безпеки та охорони праці військово-цивільної адміністрації м. Сєвєродонецьк Луганської області;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лла АРХІПОВА  -  інженер лісового господарства Державного підприємства «Сєвєродонецьке лісомисливське господарство» (за згодою та за необхідністю)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ій ДРОБОТ - представник ТОВ агрофірми «Зелене господарство» (за згодою)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 Державної екологічної інспекції в Луганській області (за згодо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адміністрації                 Олександр СТРЮ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  <w:ind w:left="0" w:hanging="0"/>
      <w:jc w:val="left"/>
    </w:pPr>
    <w:rPr>
      <w:rFonts w:ascii="Calibri" w:hAnsi="Calibri" w:eastAsia="Calibri" w:cs="Calibri"/>
      <w:sz w:val="22"/>
      <w:szCs w:val="22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24:00Z</dcterms:created>
  <dc:creator>userZdj933</dc:creator>
  <dc:description/>
  <dc:language>en-US</dc:language>
  <cp:lastModifiedBy>Пользователь Windows</cp:lastModifiedBy>
  <cp:lastPrinted>2020-11-12T13:28:00Z</cp:lastPrinted>
  <dcterms:modified xsi:type="dcterms:W3CDTF">2020-11-12T11:32:00Z</dcterms:modified>
  <cp:revision>4</cp:revision>
  <dc:subject/>
  <dc:title/>
</cp:coreProperties>
</file>