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ІЙСЬКОВО-ЦИВІЛЬНА 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СТА  СЄВЄРОДОНЕЦЬК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  ВІЙСЬКОВО-ЦИВІЛЬНОЇ  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уганська обл., м. Сєвєродонець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12 »  листопада  2020 року                                                                       № 9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цею № 1 м. Сєвєродонець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уган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п. 12, п. 15 ч. 1 ст. 4, п. 8 ч. 3 ст. 6 Закону України «Про військово-цивільні адміністрації», ст. 87, 88 Цивільного кодексу України, </w:t>
        <w:br/>
        <w:t xml:space="preserve">ст. 24, 52, 53, 54, 57, 137 Господарського Кодексу України, Законом України «Про місцеве самоврядування в Україні»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>Ліцею № 1 м. Сєвєродонецька Луганс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код ЄДРПОУ 25373080) у новій редак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ункт 2 розпорядження керівника Військово-цивільної адміністрації від 26.08.2020 № 56 «Про перейменування Сєвєродонецької гуманітарно-естетичної гімназії Сєвєродонецької міської ради Луганської області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важати таким, що втратив чинні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озпорядження покласти на заступника керівника Військово-цивільної адміністрації міста Сєвєродонецьк Луганської області Олександра ОЛЬШАНСЬКОГ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3:58:00Z</dcterms:created>
  <dc:creator>Виктория Калюжная</dc:creator>
  <dc:description/>
  <cp:keywords/>
  <dc:language>en-US</dc:language>
  <cp:lastModifiedBy>userBur0806</cp:lastModifiedBy>
  <cp:lastPrinted>2020-11-11T14:32:00Z</cp:lastPrinted>
  <dcterms:modified xsi:type="dcterms:W3CDTF">2020-11-13T09:53:00Z</dcterms:modified>
  <cp:revision>19</cp:revision>
  <dc:subject/>
  <dc:title/>
</cp:coreProperties>
</file>