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val="uk-UA" w:eastAsia="en-US"/>
        </w:rPr>
        <w:drawing>
          <wp:inline distT="0" distB="0" distL="0" distR="0">
            <wp:extent cx="427990" cy="5899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84" t="-61" r="-8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УКРАЇ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ВІЙСЬКОВО-ЦИВІЛЬНА  АДМІНІСТРАЦІ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МІСТА  СЄВЄРОДОНЕЦЬК  ЛУГАНСЬКОЇ  ОБЛАСТІ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ru-RU"/>
        </w:rPr>
        <w:t>РОЗПОРЯДЖЕНН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КЕРІВНИКА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ІЙСЬКОВО-ЦИВІЛЬНОЇ  АДМІНІСТРАЦІЇ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851" w:hanging="851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Луганська обл., м. Сєвєродонецьк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бульвар Дружби Народів, 32</w:t>
      </w:r>
    </w:p>
    <w:p>
      <w:pPr>
        <w:pStyle w:val="Normal"/>
        <w:widowControl w:val="false"/>
        <w:autoSpaceDE w:val="false"/>
        <w:spacing w:lineRule="auto" w:line="240" w:before="0" w:after="0"/>
        <w:ind w:left="851" w:hanging="851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7 листопада 2020 року                                                                     № 936</w:t>
      </w:r>
    </w:p>
    <w:p>
      <w:pPr>
        <w:pStyle w:val="Normal"/>
        <w:widowControl w:val="false"/>
        <w:autoSpaceDE w:val="false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spacing w:lineRule="auto" w:line="240" w:before="0" w:after="0"/>
        <w:ind w:right="3258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Про втрату чинності рішення виконавчого комітету Сєвєродонецької міської ради </w:t>
        <w:br/>
        <w:t xml:space="preserve">від 13.05.2020 № 279 «Про обмеження місячної заробітної плати керівникам комунальних підприємств, установ та організацій, що входять до сфери управління Сєвєродонецької міської ради»  </w:t>
      </w:r>
    </w:p>
    <w:p>
      <w:pPr>
        <w:pStyle w:val="Normal"/>
        <w:widowControl w:val="false"/>
        <w:autoSpaceDE w:val="false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highlight w:val="yellow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еруючись Законами України «Про військово-цивільні адміністрації», «Про місцеве самоврядування в Україні», на підставі постанови Кабінету Міністрів України від 26 жовтня 2020 року № 996 «Деякі питання оплати праці керівників, членів виконавчих органів та винагороди членів наглядових рад суб’єктів господарювання державного сектору економіки», враховуючи, що постанова Кабінету Міністрів України від 29 квітня 2020 року № 334 «Питання розміру оплати праці керівників, членів виконавчих органів та винагороди членів наглядових рад суб’єктів господарювання державного сектору економіки» втратила чинність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ЗОБОВ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’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ЯЗУЮ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14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Рішення виконавчого комітету Сєвєродонецької міської ради </w:t>
        <w:br/>
        <w:t>від 13 травня 2020 року № 279 «Про обмеження місячної заробітної плати керівникам комунальних підприємств, установ та організацій, що входять до сфери управління Сєвєродонецької міської ради» вважати таким, що втратило чинність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14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Дане розпорядження підлягає оприлюдненню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14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Контроль за виконанням цього розпорядження покладаю на заступників керівника військово-цивільної адміністрації Олега КУЗЬМІНОВА, Максима ЧЕРЕВКА, Олександра ОЛЬШАНСЬКОГО, Ірину СТЕПАНЕНКО.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142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Керівник </w:t>
      </w:r>
    </w:p>
    <w:p>
      <w:pPr>
        <w:pStyle w:val="Normal"/>
        <w:widowControl w:val="false"/>
        <w:autoSpaceDE w:val="false"/>
        <w:spacing w:lineRule="auto" w:line="240" w:before="0" w:after="0"/>
        <w:ind w:hanging="142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військово-цивільної адміністрації</w:t>
        <w:tab/>
        <w:tab/>
        <w:tab/>
        <w:tab/>
        <w:t xml:space="preserve">      Олександр СТРЮК 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08:45:00Z</dcterms:created>
  <dc:creator>Виктория Калюжная</dc:creator>
  <dc:description/>
  <dc:language>en-US</dc:language>
  <cp:lastModifiedBy>userAns0949</cp:lastModifiedBy>
  <dcterms:modified xsi:type="dcterms:W3CDTF">2020-11-17T08:45:00Z</dcterms:modified>
  <cp:revision>2</cp:revision>
  <dc:subject/>
  <dc:title/>
</cp:coreProperties>
</file>