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en-US" w:eastAsia="en-US"/>
        </w:rPr>
        <w:drawing>
          <wp:inline distT="0" distB="0" distL="0" distR="0">
            <wp:extent cx="4241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ЕРІВНИКА </w:t>
      </w:r>
      <w:r>
        <w:rPr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 xml:space="preserve">17 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lang w:val="uk-UA"/>
        </w:rPr>
        <w:t xml:space="preserve"> листопада</w:t>
      </w:r>
      <w:r>
        <w:rPr>
          <w:sz w:val="28"/>
          <w:szCs w:val="28"/>
        </w:rPr>
        <w:t xml:space="preserve"> 2020 року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№   </w:t>
      </w:r>
      <w:r>
        <w:rPr>
          <w:sz w:val="28"/>
          <w:szCs w:val="28"/>
          <w:lang w:val="uk-UA"/>
        </w:rPr>
        <w:t>939</w:t>
      </w:r>
      <w:r>
        <w:rPr>
          <w:sz w:val="28"/>
          <w:szCs w:val="28"/>
        </w:rPr>
        <w:t xml:space="preserve">    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іме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ї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Сєвєродонецьк Луга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ідних та перспектив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ів міста (в новій редак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З метою збереження та подальшого укріплення позицій Сєвєродонецького спорту на обласних, державних та міжнародних аренах, підтримки провідних і перспективних спортсменів міста, керуючись пунктом 22 статті 26 глави першої, пунктом першим статті 59 Закону України «Про місцеве самоврядування в Україні» від 21.05.1997 року, тимчасово на період здійснення повноважень Військово-цивільної адміністрації міста Сєвєродонецьк Луганської області</w:t>
      </w:r>
    </w:p>
    <w:p>
      <w:pPr>
        <w:pStyle w:val="TextBodyIndent"/>
        <w:tabs>
          <w:tab w:val="clear" w:pos="708"/>
          <w:tab w:val="left" w:pos="1418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1418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Положення про іменні стипендії Військово-цивільної адміністрації міста Сєвєродонецьк Луганської області для провідних та перспективних спортсменів міста (в новій редакції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Фінансовому управлінню щорічно, при формуванні проекту міського бюджету, передбачати бюджетні асигнування на виплату щомісячних стипендій для провідних та перспективних спортсменів міс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</w:t>
      </w:r>
      <w:r>
        <w:rPr>
          <w:sz w:val="28"/>
          <w:szCs w:val="28"/>
          <w:lang w:val="uk-UA"/>
        </w:rPr>
        <w:t xml:space="preserve"> покласти на заступника керівника Військово-цивільної адміністрації міста Сєвєродонецьк Луганської області Олександра ОЛЬШАНСЬКОГО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ерів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йськово-цивільної адміністрації                              Олександр СТРЮК </w:t>
      </w:r>
    </w:p>
    <w:p>
      <w:pPr>
        <w:pStyle w:val="Normal"/>
        <w:ind w:left="57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>Розпорядженням керівника  Військово-цивільної адміністрації</w:t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lang w:val="uk-UA"/>
        </w:rPr>
        <w:t xml:space="preserve"> »  </w:t>
      </w:r>
      <w:r>
        <w:rPr>
          <w:sz w:val="28"/>
          <w:szCs w:val="28"/>
          <w:u w:val="single"/>
          <w:lang w:val="uk-UA"/>
        </w:rPr>
        <w:t xml:space="preserve"> 11</w:t>
      </w:r>
      <w:r>
        <w:rPr>
          <w:sz w:val="28"/>
          <w:szCs w:val="28"/>
          <w:lang w:val="uk-UA"/>
        </w:rPr>
        <w:t xml:space="preserve">   20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lang w:val="uk-UA"/>
        </w:rPr>
        <w:t xml:space="preserve"> р.    №  </w:t>
      </w:r>
      <w:r>
        <w:rPr>
          <w:sz w:val="28"/>
          <w:szCs w:val="28"/>
          <w:u w:val="single"/>
          <w:lang w:val="uk-UA"/>
        </w:rPr>
        <w:t>93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іменні стипендії Військово-цивіль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Сєвєродонецьк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ідних та перспективних спортсменів міста (в новій редак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оложення про іменні стипендії Військово-цивіль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а Сєвєродонецьк Луганс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ровідних та перспективних спортсменів міста (далі – Положення) встановлює умови та порядок отримання провідними та перспективними спортсменами іменних стипендій Військово-цивіль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а Сєвєродонецьк Луганської області (далі – Стипендії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ї призначаються з метою стимулювання успішних виступів спортсменів міста на обласних, національних і міжнародних спортивних аренах, розвитку спорту вищих досягн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зміри іменних стипенді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типендії встановлюються у відсотках від розміру прожиткового мінімуму для працездатних осіб, встановленого на 1 січня кожного року, та сплачуються щомісяц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спективним спортсменам з олімпійських та неолімпійських видів спорту –      9 Стипендій у розмірі 50 відсот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м спортсменам з олімпійських та неолімпійських видів спорту –              6 Стипендій у розмірі 100 відсот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Якщо претендентів на отримання Стипендії буду більше, ніж кількість встановлених стипендій, Стипендія призначається за рішенням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 разі, якщо Стипендія визначена у гривнях з копійками, цифри до 0,5 відкидаються, від 0,5 і вище – округляються до однієї гривн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мови отримання стипенд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ерспективні та провідні спортсмени з олімпійських видів спорту мають пріоритет над неолімпійськими видами спорту на отримання стипенд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пективні спортсмени з олімпійських та неолімпійських видів спорту мають право на отримання Стипендії за умови, якщо вони у минулому році або першому півріччі поточного року завоювали 1місця 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шостях, Чемпіонатах, Кубках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ідні спортсмени з олімпійських та неолімпійських видів спорту мають право на отримання Стипендії за умови, якщо вони у минулому році або першому півріччі поточного року завоювали 1-6 місця 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мпіонатах, Першостях та Кубках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еукраїнських змаганнях та Турнір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х змаганнях, Європейських турнір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бках та Чемпіонатах Сві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мпіонатах Європ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типендія призначається раз на піврічч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Порядок відбору претендентів на отримання стипендії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 Конкурсний відбір претендентів на здобуття Стипендії та подання пропозицій щодо їх розмірів проводить комісія, персональний склад якої затверджується розпорядженням керівника Військово-цивільної адміністрації міста Сєвєродонецьк Луган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є правомочним, якщо на ньому присутні більше половини її членів. У разі рівного поділу голосів, голос голови комісії є вирішаль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діл молоді та спорту Військово-цивільної адміністрації міста Сєвєродонецьк Луганської області організовує підготовку та проведення засідань комісії, розробляє єдину форму документів, збирає документи, організовує роботу членів комісії, оформлює протоколи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исунення кандидатів на здобуття Стипендії здійснюється дитячо-юнацькими спортивними школами до 20 листопада та 20 травня щорічно, на підставі відповідних рішень тренерських рад передаючи на розгляд комісії наступні документи на висунутих претенден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опотання про призначення Стипендії на ім’я голови коміс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и змагань або витяги з протокол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омості щодо показаних результатів спортсмен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або свідоцтва про народж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кументи, які надані з порушенням встановленого строку та інших вимог цього Положення, не розгля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ідбір претендентів на отримання Стипендії здійснюється за рейтинговою системою з урахуванням особистої думки кожного члена комісії. Списки відібраних претендентів затверджується простою більшістю голосів присутніх членів шляхом відкритого голосування і оформлюються відповідним протоко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 Рішення про призначення Стипендій оформлюється розпорядженням керівника Військово-цивільної адміністрації міста Сєвєродонецьк Луганської області, яке є підставою для їх випла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Стипендії встановлюються після досягнення спортсменом результату, який підтверджується відповідними документ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Спортсмену може бути призначено не більше однієї стипендії. Після закінчення терміну одержання Стипендії, стипендіат має право на повторне висунення своєї кандидатури на її здобу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рядок виплати стипендій та обліку стипендіат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. Стипендії виплачуються з першого дня півріччя щорічно, з 01 січня і 01 липня місяця відповідно, за рахунок коштів міського бюджету, передбачених у кошторисі доходів і видатків відділу молоді та спорту Військово-цивільної адміністрації міста Сєвєродонецьк Луганської області на поточний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 метою моніторингу спортивного життя кожного стипендіата,  організації,    за клопотанням яких було призначено Стипендію, повинні щомісяця подавати до відділу молоді та спорту звіти про досягнення спортсмена та його участь у змаганн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3. Облік стипендіатів, виготовлення та урочисте вручення пам’ятних сертифікатів на отримання стипендії забезпечує відділ молоді та спорту Військово-цивільної адміністрації міста Сєвєродонецьк Луган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позбавлення стипенд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Спортсмен може бути достроково позбавлений стипендії за клопотанням організації, яка його висувала, до відділу молоді та спорту при зниженні спортивних результатів, порушенні спортсменом навчально-тренувального процесу, порушенні спортивного режиму,  дискваліфікації спортсмена у встановлено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2. Неподання звітів про досягнення спортсмена, вибуття спортсмена з міста чи вступ до іншого навчального закладу також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ід вважати підставою для виключення спортсмена з числа стипендіатів та підбору на його місце нової кандидатур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Припинення виплати раніше призначеної Стипендії може бути здійснено розпорядженням керівника Військово-цивільної адміністрації міста Сєвєродонецьк Луганської області на підставі протоколу засідання коміс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 xml:space="preserve">            Олександр ОЛЬШАНСЬ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kern w:val="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kern w:val="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lang w:val="uk-UA" w:bidi="ar-SA"/>
    </w:rPr>
  </w:style>
  <w:style w:type="character" w:styleId="Heading2Char">
    <w:name w:val="Heading 2 Char"/>
    <w:basedOn w:val="Style12"/>
    <w:qFormat/>
    <w:rPr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b/>
      <w:bCs/>
      <w:sz w:val="24"/>
      <w:szCs w:val="24"/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eastAsia="Calibri"/>
      <w:kern w:val="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2:00Z</dcterms:created>
  <dc:creator>Юлия</dc:creator>
  <dc:description/>
  <cp:keywords/>
  <dc:language>en-US</dc:language>
  <cp:lastModifiedBy>User</cp:lastModifiedBy>
  <cp:lastPrinted>2020-11-16T13:24:00Z</cp:lastPrinted>
  <dcterms:modified xsi:type="dcterms:W3CDTF">2020-11-17T09:18:00Z</dcterms:modified>
  <cp:revision>19</cp:revision>
  <dc:subject/>
  <dc:title/>
</cp:coreProperties>
</file>