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18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ІЙСЬКОВО-ЦИВІЛЬНА 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ВІЙСЬКОВО-ЦИВІЛЬНОЇ 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ганська обл. м.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ьвар Дружби  Народів,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 17 » листопада   2020 року                                                                                № 9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створення  комісії з признач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них стипендій Військово-цивільн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ції міста Сєвєродонець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ганської області провідним 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пективним  спортсменам мі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 новій редакц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Керуючись ст.42,50,79  Закону України «Про місцеве самоврядування в Україні» відповідно до «Положення про іменні стипендії Військово-цивільної адміністрації міста Сєвєродонецьк Луганської області для провідних та перспективних  спортсменів міста ( в новій редакції)», затвердженого розпорядженням керівника військово-цивільної адміністрації   від                                   "  17 " листопада 2020 р. № 939,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'ЯЗУЮ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Створити  та затвердити комісію  з призначення  іменних стипендій Військово-цивільної адміністрації міста Сєвєродонецьк Луганської області провідним та  перспективним спортсменам  міста у  складі згідно  з додат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Розпорядж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 даного розпорядження  покласти на  заступника керівника Військово-цивільної адміністрації Луганської області Олександра ОЛЬШАНСЬ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керівн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йськово-цивільної 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«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»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  20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 </w:t>
      </w:r>
      <w:r>
        <w:rPr>
          <w:rFonts w:cs="Times New Roman" w:ascii="Times New Roman" w:hAnsi="Times New Roman"/>
          <w:sz w:val="28"/>
          <w:szCs w:val="28"/>
          <w:lang w:val="uk-UA"/>
        </w:rPr>
        <w:t>року, № 94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9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8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призначення  іменних стипендій </w:t>
      </w:r>
    </w:p>
    <w:p>
      <w:pPr>
        <w:pStyle w:val="Normal"/>
        <w:tabs>
          <w:tab w:val="clear" w:pos="708"/>
          <w:tab w:val="left" w:pos="28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йськово-цивільної адміністрації міста Сєвєродонецьк Луганської області  провідним та  перспективним спортсменам міста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ександр ОЛЬШАНСЬКИЙ</w:t>
        <w:tab/>
        <w:tab/>
        <w:t xml:space="preserve">- заступник керівника військово-циві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адміністрації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міс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ій КУЗЬМЕНКО                          - начальник відділу  молоді та спор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місії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лени коміс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дуард ЧЕБОТАРЬОВ</w:t>
        <w:tab/>
        <w:tab/>
        <w:tab/>
        <w:t>- директор  комплексної дитячо-юнацьк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спортивної школи 1  </w:t>
      </w:r>
    </w:p>
    <w:p>
      <w:pPr>
        <w:pStyle w:val="Normal"/>
        <w:tabs>
          <w:tab w:val="clear" w:pos="708"/>
          <w:tab w:val="left" w:pos="41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дрій ФУРМАН                              - директор  комплексної дитячо-юнацької</w:t>
      </w:r>
    </w:p>
    <w:p>
      <w:pPr>
        <w:pStyle w:val="Normal"/>
        <w:tabs>
          <w:tab w:val="clear" w:pos="708"/>
          <w:tab w:val="left" w:pos="41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ртивної школи 2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лег ОРДИНЕЦЬ</w:t>
        <w:tab/>
        <w:tab/>
        <w:tab/>
        <w:t xml:space="preserve">- директор  комплексної дитячо-юнац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спортивної школи 3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лександр ХАНЮВЧЕНКО</w:t>
        <w:tab/>
        <w:t xml:space="preserve">           - директор   дитячо-юнацької  спортивн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коли  водних видів спорту «Садко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гій ЧУМАК          </w:t>
        <w:tab/>
        <w:tab/>
        <w:tab/>
        <w:t xml:space="preserve">- директор  комплексної дитячо-юнаць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спортивної школи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кторія КОВТУН    </w:t>
        <w:tab/>
        <w:tab/>
        <w:t xml:space="preserve">         - в.о.головного бухгалтера централізова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бухгалтерії відділу молоді та спо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</w:t>
        <w:tab/>
        <w:t xml:space="preserve">            Олександр ОЛЬШАН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          </w:t>
        <w:tab/>
      </w:r>
    </w:p>
    <w:sectPr>
      <w:type w:val="nextPage"/>
      <w:pgSz w:w="11906" w:h="16838"/>
      <w:pgMar w:left="126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55:00Z</dcterms:created>
  <dc:creator>Юлия</dc:creator>
  <dc:description/>
  <cp:keywords/>
  <dc:language>en-US</dc:language>
  <cp:lastModifiedBy>userSpn1522</cp:lastModifiedBy>
  <cp:lastPrinted>2020-11-16T13:32:00Z</cp:lastPrinted>
  <dcterms:modified xsi:type="dcterms:W3CDTF">2020-11-17T12:57:00Z</dcterms:modified>
  <cp:revision>17</cp:revision>
  <dc:subject/>
  <dc:title/>
</cp:coreProperties>
</file>